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58455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88534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17420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72786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87831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66691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