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6830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43839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95367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