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67737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17576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94680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46760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57858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