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372307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4084944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4116420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6632455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595187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3919335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5945612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6135492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7096745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4639179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0113071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4967754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0976376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5471985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586261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3003577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1961835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1735774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9868916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5694278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3896625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996222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2054808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0238017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9249052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