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639556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9489920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21806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620665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2754829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82676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859564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