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75563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97613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49430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