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98472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26490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82326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51486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87758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84316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97006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70861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03024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84955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9475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91261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22378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38247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47066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55569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30266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72075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82531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64576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18001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3956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