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95534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97025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71313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61275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