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321240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342244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2150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203965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969294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467159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698437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965230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314988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049746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71182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448696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503578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758220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59477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059162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597390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691945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07374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127515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793144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89905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43702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163481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548827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229765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2057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394895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547268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440525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049713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16953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652958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18908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44414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154506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065214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61953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875604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