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36659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84734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11730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12052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