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18305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13747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2559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5004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