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460621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02892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14775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635591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