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13691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12760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