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92001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48446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51423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