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59118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38289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32194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