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043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26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538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237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