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6742464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375162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607873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9014302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