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221425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030639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745369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