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44089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13560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60182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02033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4083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