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5984045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3132171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654585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3346604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0521427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3235918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019592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6721490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4517887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3125479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398469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6554688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1914742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7544240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3605306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7501125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8134036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587711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3041004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3626254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1627967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8580549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8656854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9225296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1082570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