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25990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59070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12103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42243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31932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344025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461787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