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611335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03470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955126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