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33995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3958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32826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75305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3085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40128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