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8962570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238926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34297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84937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478552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633733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754784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995735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515281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957037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6738267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637024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5598093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301667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890575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813770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691041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7316842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549421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546372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115222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118648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