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3298072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8650664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528735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