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8704908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8568827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0839568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1726229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5571065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6756593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