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51640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51360720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719062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254237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8322784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12614622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790110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1642378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6633649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377108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942507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532120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2733526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611189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181062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5301272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51351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023759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518061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3204778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209429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2464247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