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7622047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77818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924211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5684690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3612988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194419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6526412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