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436167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6632403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8322919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