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212653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619518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83039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5479799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7211396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