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6303650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481319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193740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686204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377011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3459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395513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0591167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202942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2011814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04554095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2529744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8904011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954364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2169951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0245688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373923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6584255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495946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2721106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37577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037677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7774417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971479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9909376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