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7728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01511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85641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74731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