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241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84017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4331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93791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