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buz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GeographicProj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Convertor.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uses buzGlob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s SysUtils,Dialogs,Math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Datums( {dXTemp,dYTemp,DXdtemp,DYdtemp:Doubl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XCoord, LatYCoord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XCoord, YCoord: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FromWGS84(var lat, lon, height:Double{ DATUM to }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ToWGS84(var  lat, lon, height:Double{ DATUM from }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llipsoidParameters( ELLIPSOIDe:String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umEllipsoid( DATUMd:Integer 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umParameters( DATUMd:Integer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DatumEllips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static bool convertDatum( double&amp; lat, double&amp; lon, DATUM from, DATUM t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ELLIPSOID getDatumEllipsoid( DATUM 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ool convertToWGS84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UM fr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ool convertFromWGS84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UM t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atumParameters* getDatumParameters( DATUM 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EllipsoidParameters* getEllipsoidParameters( ELLIPSOID 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static bool convertToECEF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UM fr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bool convertFromECEF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UM to );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version parameter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DatumParameters     d_datumPara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EllipsoidParameters d_ellipsoidParams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uzGlob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Paramet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d_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d_ellipsoi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Z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lipsoid inf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oidParamet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d_ellipsoi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A, // equatorial radius shift fro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F:double; // flattening shift fro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atum :Datum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llipsoid:Ellipsoid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e WGS84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#define PI 3.141592653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_RADIUS:double= 637813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WGS84_FLATTENING:double= ( 1.0 / 298.257223563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itialize datum conversion parameter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DatumConvertor::DatumParameters DatumConverto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datumParams: array[0..23] of Datum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_ellipsoidParams: array[0..13] of Ellipsoid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Already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vertDatums( {dXTemp,dYTemp,DXdtemp,DYdtemp:Double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XCoord, LatYCoord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 XCoord, YCoord:Dou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 lat, lon, height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XXX - Should I be getting the actual height for this loc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able or something?  The height doesn't seem to effect the results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t least within the accuracy limits of USG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: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:=LatYC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:=LongXCo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vert the point to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inparm[18]&lt;&gt;23 {WGS_84 != from} 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 convertToWGS84(lat, lon, height{, from} ) 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rojError(2002,2002,1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nvert the point fro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outparm[18]&lt;&gt;23{ WGS_84 != to} 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not convertFromWGS84( lat, lon, height{, to} ) 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ProjError(2002,2002,2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ord:=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ord:=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FromWGS84(var  lat, lon, height:Doubl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,deltaA,deltaF,fromA,fromF,fromES,bda,sLat,cLat,s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,dx,dy,dz,tmp,sqrtTmp,rn,rm,dLat,dLon,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AT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Paramet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d_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d_ellipsoi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Z:double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not getDatumParameters(Round(inparm[18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rojError(2002,2002,3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=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ellipso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llipsoidParameters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LIPSOIDd_ellipsoid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A, // equatorial radius shift from WGS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_deltaF:double; // flattening shift from WGS8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not getEllipsoidParameters( WorkDatum.ELLIPSOIDd_ellipsoi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rojError(2002,2002,4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A := -WorkEllipsoid.d_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F := -WorkEllipsoid.d_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A := WGS84_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F := WGS84_FLATTE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ES := ( 2.0 - fromF ) * fro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 := 1.0 - fro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 := sin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 := cos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n := sin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 := cos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:= -WorkDatum.d_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 := -WorkDatum.d_del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 := -WorkDatum.d_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radius of curvature in prime veri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:= 1.0 - fromES * sLat * s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Tmp := sqrt( tm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:= fromA / sqrt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radius of curvature in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:= fromA * ( 1.0 - fromES ) / ( tmp * sqrtTm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t := ( -dx * sLat * cLon - dy * sLat * sLon ) + dz * c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 +(( deltaA * rn * fromES * sLat * cLat ) / fro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 +(deltaF * ( rm / bda + rn * bda ) * sLat * c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 /(rm +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n := ( -dx * sLon + dy * cLon ) / ( cLat * ( rn + z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eight := dx * cLat * cLon + dy * cLat * sLon + dz * sL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ltaA * fromA ) /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eight := dHeight+(deltaF * bda * rn * sLat * sLa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:= lat+d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:= lon+d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:= height+d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vertToWGS84(var  lat, lon, height:Doubl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,deltaA,deltaF,fromA,fromF,fromES,bda,sLat,cLat,s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,dx,dy,dz,tmp,sqrtTmp,rn,rm,dLat,dLon,d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u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{ DATUM fro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 z as zero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: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datu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not getDatumParameters(Round(outparm[18]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rojError(2002,2002,5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ellipsoi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not getEllipsoidParameters( WorkDatum.ELLIPSOIDd_ellipsoid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rojError(2002,2002,6,1 ,inparm[18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A := WorkEllipsoid.d_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F := WorkEllipsoid.d_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A := WGS84_RADIUS - 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F := WGS84_FLATTENING - 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ES := ( 2.0 - fromF ) * fro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 := 1.0 - fro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t := sin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t := cos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n := sin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 := cos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x := WorkDatum.d_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 := WorkDatum.d_del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z := WorkDatum.d_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radius of curvature in prime verit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 := 1.0 - fromES * sLat * s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Tmp := sqrt( tm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 := fromA / sqrtT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radius of curvature in prim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 := fromA * ( 1.0 - fromES ) / ( tmp * sqrtTm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at := ( -dx * sLat * cLon - dy * sLat * sLon ) + dz * c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+(( deltaA * rn * fromES * sLat * cLat ) / fro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+(deltaF * ( rm / bda + rn * bda ) * sLat * cL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at := dLat/(rm + 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on := ( -dx * sLon + dy * cLon ) / ( cLat * ( rn + z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alculate the difference i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eight := dx * cLat * cLon + dy * cLat * sLon + dz * sL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deltaA * fromA ) / 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eight :=dHeight + deltaF * bda * rn * sLat * sL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:= lat+d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:= lon+d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:= height+d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inlin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::checkCoordinateRange( double latitude, double longitud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( ( latitude &lt;= 90.0 &amp;&amp; latitude &gt;= -90.0 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longitude &lt;= 180.0 &amp;&amp; longitude &gt;= -180.0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Convertor::convertToECEF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UM f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conver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Parameters* pParams = getConversionParameters( fr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ULL == pPa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ltaA = pParams-&gt;d_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ltaF = pParams-&gt;d_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fromA = WGS84_RADIUS - 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fromF = WGS84_FLATTENING - 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fromES = ( 2.0 - fromF ) * from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olarRadius = fromA * ( 1.0 - from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Lat = sin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at = cos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Lon = sin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on = cos(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N = fromA / sqrt( 1 - fromES * sLat * sLa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= ( N + height ) * cLat * cLon + pParams-&gt;d_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= ( N + height ) * cLat * sLon + pParams-&gt;d_del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( N * ( 1.0 - fromES ) + height ) * sLat + pParams-&gt;d_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Convertor::convertFromECEF( double&amp; lat, double&amp; lon, double&amp;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UM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conver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Parameters* pParams = getConversionParameters( to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ULL == pPa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-= pParams-&gt;d_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-= pParams-&gt;d_del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-= pParams-&gt;d_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nitializ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ltaA = pParams-&gt;d_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ltaF = pParams-&gt;d_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A = WGS84_RADIUS - 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F = WGS84_FLATTENING - 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ES = ( 2.0 - toF ) * t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olarRadius = toA * ( 1.0 - to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 = sqrt( lat * lat + lon * l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eta = atan( height /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e2s = ( toA * toA - polarRadius * polarRadi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( polarRadius * polarRadiu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Y = l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 = atan( ( height + e2s * polarRadius * sin( theta ) *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n( theta ) ) / ( p - toES * toA * cos( theta ) *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( theta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 = atan2( Y, l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sLat = sin( 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N = toA / sqrt( 1 - toES * sLat * sL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= p / cos( lat ) -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EllipsoidParameters( ELLIPSOIDe:String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_ellipsoidParams: array[0..13] of EllipsoidParameter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0 to 1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ELLIPSOIDe =d_ellipsoidParams[I].ELLIPSOIDd_ellipsoid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llipsoid.ELLIPSOIDd_ellipsoid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ellipsoidParams[I].ELLIPSOIDd_ellips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llipsoid.d_deltaA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ellipsoidParams[I].d_delta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llipsoid.d_deltaF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_ellipsoidParams[I].d_delta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LLIPSOID DatumConvertor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atumEllipsoid( DATUMd:Integer )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getDatumParameters( DATUMd 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umEllipsoid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Datum.ELLIPSOIDd_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umEllipsoid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getDatumParameters( DATUMd:Integer 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d_datumParams: array[0..23] of DatumParameter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atum.DATUMd_datum:=d_datumParams[DATUMd].DATUMd_dat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atum.ELLIPSOIDd_ellipsoid:=d_datumParams[DATUMd].ELLIPSOIDd_ellipso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atum.d_deltaX:=d_datumParams[DATUMd].d_del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atum.d_deltaY:=d_datumParams[DATUMd].d_delt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Datum.d_deltaZ:=d_datumParams[DATUMd].d_delta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DatumEllipsoi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_datumParams: array[0..23] of DatumParameters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0].DATUMd_datum:='ADIND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0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0].d_deltaX:=-16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0].d_deltaY:=-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0].d_deltaZ:= -20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].DATUMd_datum:='ARC195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].d_deltaX:=-14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].d_deltaY:=-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].d_deltaZ:= -29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].DATUMd_datum:='ARC196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].d_deltaX:=-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].d_deltaY:=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].d_deltaZ:= -3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3].DATUMd_datum:='AUSTRALIAN_GEODETIC_196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3].ELLIPSOIDd_ellipsoid:='AUSTRALIAN_NATION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3].d_deltaX:=-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3].d_deltaY:=-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3].d_deltaZ:= -1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4].DATUMd_datum:='AUSTRALIAN_GEODETIC_198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4].ELLIPSOIDd_ellipsoid:='AUSTRALIAN_NATION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4].d_deltaX:=-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4].d_deltaY:=-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4].d_deltaZ:= 14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5].DATUMd_datum:='CAMP_AREA_ASTR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5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5].d_deltaX:=-1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5].d_deltaY:=-12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5].d_deltaZ:= 2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6].DATUMd_datum:='CAP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6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6].d_deltaX:=-1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6].d_deltaY:=-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6].d_deltaZ:= -29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7].DATUMd_datum:='EUROPEAN_DATUM_195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7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7].d_deltaX:=-8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7].d_deltaY:=-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7].d_deltaZ:= -12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8].DATUMd_datum:='EUROPEAN_DATUM_197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8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8].d_deltaX:=-8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8].d_deltaY:=-9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8].d_deltaZ:= -11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9].DATUMd_datum:='GEODETIC_DATUM_1949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9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9].d_deltaX:=8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9].d_deltaY:=-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9].d_deltaZ:= 20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0].DATUMd_datum:='HONG_KONG_196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0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0].d_deltaX:=-15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0].d_deltaY:=-27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0].d_deltaZ:= -18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1].DATUMd_datum:='HU_TZU_SH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1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1].d_deltaX:=-6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1].d_deltaY:=-54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1].d_deltaZ:= -2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2].DATUMd_datum:='INDI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2].ELLIPSOIDd_ellipsoid:='EVER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2].d_deltaX:=2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2].d_deltaY:=73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2].d_deltaZ:= 2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3].DATUMd_datum:='NAD2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3].ELLIPSOIDd_ellipsoid:='CLARKE_186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3].d_deltaX:=-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3].d_deltaY:=1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3].d_deltaZ:= 1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4].DATUMd_datum:='NAD83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4].ELLIPSOIDd_ellipsoid:='GRS_19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4].d_delta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4].d_delta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4].d_deltaZ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5].DATUMd_datum:='OLD_HAWAIIAN_ME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5].ELLIPSOIDd_ellipsoid:='CLARKE_186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5].d_deltaX:=8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5].d_deltaY:=-27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5].d_deltaZ:= -18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6].DATUMd_datum:='OM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6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6].d_deltaX:=-34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6].d_deltaY:=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6].d_deltaZ:= 22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7].DATUMd_datum:='ORDNANCE_SURVEY_193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7].ELLIPSOIDd_ellipsoid:='AI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7].d_deltaX:=3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7].d_deltaY:=-1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7].d_deltaZ:= 43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8].DATUMd_datum:='PUERTO_RIC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8].ELLIPSOIDd_ellipsoid:='CLARKE_186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8].d_deltaX:=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8].d_deltaY:=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8].d_deltaZ:= -10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9].DATUMd_datum:='PULKOVO_194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9].ELLIPSOIDd_ellipsoid:='KRASSOVS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9].d_deltaX:=2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9].d_deltaY:=-1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19].d_deltaZ:= -8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0].DATUMd_datum:='PROVISIONAL_S_AMERICAN_195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0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0].d_deltaX:=-28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0].d_deltaY:=17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0].d_deltaZ:= -37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1].DATUMd_datum:='TOKY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1].ELLIPSOIDd_ellipsoid:='BESS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1].d_deltaX:=-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1].d_deltaY:=48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1].d_deltaZ:= 66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2].DATUMd_datum:='WGS_72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2].ELLIPSOIDd_ellipsoid:='WGS_72_ELLIPSO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2].d_delta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2].d_delta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2].d_deltaZ:= -4.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3].DATUMd_datum:='WGS_84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3].ELLIPSOIDd_ellipsoid:='WGS_84_ELLIPSO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3].d_deltaX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3].d_deltaY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datumParams[23].d_deltaZ: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_ellipsoidParams: array[0..13] of EllipsoidParameters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0].ELLIPSOIDd_ellipsoid:='CLARKE_1866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0].d_deltaA:=-69.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0].d_deltaF:=-0.00003726463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].ELLIPSOIDd_ellipsoid:='CLARKE_18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].d_deltaA:=-112.1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].d_deltaF:=-0.00005475071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2].ELLIPSOIDd_ellipsoid:='BESSE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2].d_deltaA:=739.84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2].d_deltaF:=0.00001003748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3].ELLIPSOIDd_ellipsoid:='INTERNATIONAL_1967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3].d_deltaA:=-25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3].d_deltaF:=-0.00001419270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4].ELLIPSOIDd_ellipsoid:='WGS_72_ELLIPSO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4].d_deltaA:=2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4].d_deltaF:=0.0000000312105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5].ELLIPSOIDd_ellipsoid:='EVER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5].d_deltaA:=860.6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5].d_deltaF:=0.0000283613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6].ELLIPSOIDd_ellipsoid:='GRS_198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6].d_deltaA:=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6].d_deltaF:=-0.0000000000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7].ELLIPSOIDd_ellipsoid:='AI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7].d_deltaA:=573.60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7].d_deltaF:=0.0000119600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8].ELLIPSOIDd_ellipsoid:='MODIFIED_EVERES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8].d_deltaA:=832.9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8].d_deltaF:=0.0000283613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9].ELLIPSOIDd_ellipsoid:='MODIFIED_AIR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9].d_deltaA:=796.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9].d_deltaF:=0.00001196002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0].ELLIPSOIDd_ellipsoid:='WGS_84_ELLIPSOID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0].d_deltaA:=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0].d_deltaF:=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1].ELLIPSOIDd_ellipsoid:='AUSTRALIAN_NATIONAL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1].d_deltaA:=-23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1].d_deltaF:=-0.00000008120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2].ELLIPSOIDd_ellipsoid:='KRASSOVS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2].d_deltaA:=-1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2].d_deltaF:=0.00000048079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3].ELLIPSOIDd_ellipsoid:='HOUGH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3].d_deltaA:=-13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ellipsoidParams[13].d_deltaF:=-0.00001419270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