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ProjectionTypes.h - types for use with the proje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veloped by: Mike Ch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Started: 3/18/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PROJECTIONTYPES_H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PROJECTIONTYPES_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umeration of the ellipsoi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ELLIPSOID { CLARKE_1866 = 0, CLARKE_1880, BESSEL, INTERNATIONAL_196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TIONAL_1909, WGS_72_ELLIPSOID, EVEREST, WGS_66, GRS_1980, AI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_EVEREST, MODIFIED_AIRY, WGS_84_ELLIPSOID, SOUTHEAST_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RALIAN_NATIONAL, KRASSOVSKY, HOUGH, MERCURY_1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_MERCURY_1968, SPHERE_RADIUS_6370997_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KNOWN_ELLIPSOID = -1, NO_ELLIPSOID = -2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umeration of projection syste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PROJSYS { GEO = 0, UTM, SPCS, ALBERS, LAMCC, MERCAT, 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LYC, EQUIDC, TM, STEREO, LAMAZ, AZMEQD, GNO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THO, GVNSP, SNSOID, EQRECT, MILLER, VGRINT, H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BIN, SOM, ALASKA, GOOD, MOLL, IMOLL, H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AGIV, WAGVII, OBLEQA, USER_DEFINED, UNKNOWN_PROJSYS = -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umeration of the 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UNIT { RADIANS = 0, US_FEET, METERS, ARC_SECONDS, ARC_DEGREES, INTERNATIONAL_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_ZONE_TABLE, UNKNOWN_UNIT = -1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umeration of the datu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ATUM { ADINDAN = 0, ARC1950, ARC1960, AUSTRALIAN_GEODETIC_19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TRALIAN_GEODETIC_1984, CAMP_AREA_ASTRO, 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ROPEAN_DATUM_1950, EUROPEAN_DATUM_1979, GEODETIC_DATUM_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ONG_KONG_1963, HU_TZU_SHAN, INDIAN, NAD27, NAD8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LD_HAWAIIAN_MEAN, OMAN, ORDNANCE_SURVEY_1936, PUERTO_RI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LKOVO_1942, PROVISIONAL_S_AMERICAN_1956, TOKYO, WGS_72, WGS_8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_DATUM = -1, NO_DATUM = -2, DEFAULT_DATUM = -3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