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o make is the testproj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:</w:t>
        <w:tab/>
        <w:t>testproj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oad $(SOURC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OPT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OBJLI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TRLIB) -l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et up build options--the debug switch (debug or optimiz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directories to search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= $(CFLAGS)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$(SRCGC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 files needed for testproj.  The source cod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files.  Therefore, if one of the includ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ed, the module will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FIL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RCGCTP)/cproj.h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RCGCTP)/proj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IB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IBGCTP)/geo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ject libraries required to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rectives for the release procedure.  This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ich files are to be treated as source files,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les, and misc. files which are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ease directory and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= testproj.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S  = testpro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the executable file for program "testpro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proj: </w:t>
        <w:tab/>
        <w:t>testproj.c $(OBJLIB) $(CINCF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$(OPT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 testproj testproj.c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OBJLIB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(TRLIB)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