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316948390"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03232247"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395276357"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085555754"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467528457"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539748281"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2014887035"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