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098427537"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24527414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4585318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