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357538094"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704837834"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498292709"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