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735975224"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1179691379"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631212532"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535916152"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1987211383"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821920959"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736237698"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