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2135238692"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24469174"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534730459"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