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2142462279"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825126600"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655721048"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2098625708"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955891754"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350158492"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34779496"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