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702131033"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144159443"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278284497"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