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488105420"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59345149"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73575427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762724208"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559501482"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364562976"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619972874"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