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476744974"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2074239442"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300895531"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617289845"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053877552"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667807554"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2033825096"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