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84389711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261227806"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278081831"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93951659"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70169537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52968933"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68148209"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