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just to let you know that the manual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Pocahonta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Word for Windows 6 format called POC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2 format called POCA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format called POCA.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 as POC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as POCA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i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one at TW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