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5094220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65961897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