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51410272"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66577690"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47486207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449387446"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85341199"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369779740"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2064249621"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654667101"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725441571"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72067545"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969594701"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648087759"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189673217"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820935066"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665326191"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