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201226197"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1776502491"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1476934721"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