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ENGLISH FITNESS, Skill levels 9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chool Use: School versions may be used on stand-alone or network computers. Teachers can utilize the Teacher Program Manager to manage their student classes, track records, set preferences, and design and print reports. All versions come with a viewer that enables Home version files to 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hool version prices are available on our website, www.merit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ome Use: A personal version of the software that has the same scope, sequence, and printing features as the School versions, which allows students to give progress reports, either printed out or in a file format, to i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keeps the records of two users and does not permit user entry into the record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version price is available on our website, www.merit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West 21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(800) 753-6488/(212) 675-8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212) 675-8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@merit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meritsoftwar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