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bidi w:val="0"/>
        <w:ind w:right="49" w:hanging="0"/>
        <w:jc w:val="center"/>
        <w:rPr/>
      </w:pPr>
      <w:r>
        <w:rPr>
          <w:rFonts w:ascii="Arial" w:hAnsi="Arial"/>
          <w:b/>
          <w:sz w:val="22"/>
        </w:rPr>
        <w:t>Verbindliches Angebot, Preisliste und Print-Bestellformular</w:t>
      </w:r>
    </w:p>
    <w:p>
      <w:pPr>
        <w:pStyle w:val="Normal"/>
        <w:keepNext w:val="true"/>
        <w:bidi w:val="0"/>
        <w:ind w:right="49" w:hanging="0"/>
        <w:jc w:val="center"/>
        <w:rPr/>
      </w:pPr>
      <w:r>
        <w:rPr>
          <w:rFonts w:ascii="Arial" w:hAnsi="Arial"/>
          <w:b w:val="false"/>
          <w:sz w:val="16"/>
        </w:rPr>
        <w:t>Es gilt die aktuelle Preisliste im Internet</w:t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Arial" w:hAnsi="Arial"/>
          <w:b w:val="false"/>
          <w:b w:val="false"/>
          <w:sz w:val="16"/>
        </w:rPr>
      </w:pPr>
      <w:r>
        <w:rPr>
          <w:rFonts w:ascii="Arial" w:hAnsi="Arial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Normal"/>
        <w:widowControl w:val="false"/>
        <w:bidi w:val="0"/>
        <w:ind w:right="49" w:hanging="0"/>
        <w:jc w:val="left"/>
        <w:rPr>
          <w:rFonts w:ascii="Courier New" w:hAnsi="Courier New"/>
          <w:b w:val="false"/>
          <w:b w:val="false"/>
          <w:sz w:val="16"/>
        </w:rPr>
      </w:pPr>
      <w:r>
        <w:rPr>
          <w:rFonts w:ascii="Courier New" w:hAnsi="Courier New"/>
          <w:b w:val="false"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>Verbindliches Angebot und Preisliste 10/2007.   Ältere Angebote sind ungültig!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>******************************************************************************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</w:rPr>
      </w:pPr>
      <w:r>
        <w:rPr>
          <w:rFonts w:ascii="Courier New" w:hAnsi="Courier New"/>
          <w:b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</w:rPr>
      </w:pPr>
      <w:r>
        <w:rPr>
          <w:rFonts w:ascii="Courier New" w:hAnsi="Courier New"/>
          <w:b/>
          <w:sz w:val="16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An                                       Telefon:       ++49 (0)2152 961127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C. Killet Software Ing.-GbR              Telefax:       ++49 (0)2152 961128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Postfach 400225                          E-Mail:       killet@killetsoft.d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</w:rPr>
        <w:t xml:space="preserve">   </w:t>
      </w:r>
      <w:r>
        <w:rPr>
          <w:rFonts w:ascii="Courier New" w:hAnsi="Courier New"/>
          <w:b/>
          <w:sz w:val="16"/>
        </w:rPr>
        <w:t>D-47896 Kempen (Niederrhein)             Internet: http://www.killetsoft.de</w:t>
      </w:r>
    </w:p>
    <w:p>
      <w:pPr>
        <w:pStyle w:val="Normal"/>
        <w:widowControl w:val="false"/>
        <w:bidi w:val="0"/>
        <w:ind w:right="49" w:hanging="0"/>
        <w:jc w:val="left"/>
        <w:rPr>
          <w:lang w:val="en-US"/>
        </w:rPr>
      </w:pPr>
      <w:r>
        <w:rPr>
          <w:rFonts w:ascii="Courier New" w:hAnsi="Courier New"/>
          <w:b/>
          <w:sz w:val="16"/>
          <w:lang w:val="en-US"/>
        </w:rPr>
        <w:t xml:space="preserve">   </w:t>
      </w:r>
      <w:r>
        <w:rPr>
          <w:rFonts w:ascii="Courier New" w:hAnsi="Courier New"/>
          <w:b/>
          <w:sz w:val="16"/>
          <w:lang w:val="en-US"/>
        </w:rPr>
        <w:t>Germany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Geodätische Programme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OPOWIN     Topographisches Informationssystem                 EU  11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ORTWIN      Staatsweites Orts- und Wohnplatzregister           EU  11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RANSDATbas Weltweite Koordinatentransformationen Basisvers.   EU  130.00</w:t>
      </w:r>
    </w:p>
    <w:p>
      <w:pPr>
        <w:pStyle w:val="Heading3"/>
        <w:widowControl w:val="false"/>
        <w:bidi w:val="0"/>
        <w:ind w:right="49" w:hanging="0"/>
        <w:jc w:val="left"/>
        <w:rPr>
          <w:lang w:val="de-DE"/>
        </w:rPr>
      </w:pPr>
      <w:r>
        <w:rPr>
          <w:rFonts w:ascii="Courier New" w:hAnsi="Courier New"/>
          <w:b/>
          <w:sz w:val="16"/>
          <w:lang w:val="de-DE"/>
        </w:rPr>
        <w:t>[  ] TRANSDATpro Weltweite Koordinatentransformationen Profi-Vers.  EU  195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EVENPAR    Sieben Parameter Räumliche Helmert-Transformation  EU  1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zur Nutzung an einem Arbeitsplatz 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Netzwerklizenz zur Nutzung in einem Netzwerk          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Arbeitsplätze und Netzwerke       Preis mal 4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      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einer vorh. auf eine höherwertige Lizenz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 / Upgrad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Admin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Australi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USTRAL   Australien, 10029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WZEA    Neuseeland, 1997 Orte, Postleitzahlen, Georef.   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Europa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LBANIA   Albanien, 394 Orte, Postleitzahlen, Georeferenzen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NDORRA   Andorra, 37 Orte, Postleitzahlen, Georeferenzen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ELGIUM   Belgien, 4391 Orte, Postleitzahlen, Georeferenzen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OS_HERC  Bosn. / Herz., 879 Orte, Postleitzahlen, Georef.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ULGARIA  Bulgarien, 179 Orte, Postleitzahlen, Georeferenzen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DENMARK   Dänemark, 6391 Orte, Postleitzahlen, Georeferenzen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ERMANY   Deutschland, 114500 Orte, Postleitzahlen, Georef.  EU 15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STONIA   Estland, 644 Orte, Postleitzahlen, Georeferenzen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X_YUGOS  Ex-Jugoslawien, 1700 Orte, Postleitzahlen, Georef.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FINLAND   Finnland, 6026 Orte, Postleitzahlen, Georeferenzen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FRANCE    Frankreich, 54170 Orte, Postleitzahlen, Georef.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EORGIA   Georgien, 19 Orte, Postleitzahlen, Georeferenzen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IBRALT   Gibraltar, 5 Orte, Postleitzahlen, Georeferenzen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EECE    Griechenland, 828 Orte, Postleitzahlen, Georef. 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_BRIT   Großbritannien, 50077 Orte, PLZ, Georef.       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IRELAND   Irland, 2820 Orte, Postleitzahlen, Georeferenzen 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ITALY     Italien, 28038 Orte, Postleitzahlen, Georeferenzen EU 1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ROATIA   Kroatien, 3970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ATVIA    Lettland, 852 Orte, Postleitzahlen, Georeferenzen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IECHTEN  Liechtenstein, 13 Orte, Postleitzahlen, Georef.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ITHUAN   Litauen, 981 Orte, Postleitzahlen, Georeferenzen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UXEMB    Luxemburg, 4041 Orte, Postleitzahlen, Georef.    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ALTA     Malta, 69 Orte, Postleitzahlen, Georeferenzen    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ACEDON   Mazedonien, 307 Orte, Postleitzahlen, Georef.    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OLDOVA   Moldawien, 78 Orte, Postleitzahlen, Georeferenzen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ONACO    Monaco, 3 Orte, Postleitzahlen, Georeferenzen   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THERL   Niederlande, 7703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ORWAY    Norwegen, 4171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AUSTRIA   Österreich, 19549 Orte, Postleitzahlen, Georef.    EU  9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LAND    Polen, 11009 Orte, Postleitzahlen, Georeferenzen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RTUG_4  Portugal-PLZ4, 4197 Orte, Postleitzahlen, Georef.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ORTUG_7  Portugal-PLZ7, 248337 Orte, PLZ, Georef.           EU 2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OMANIA   Rumänien, 300 Orte, Postleitzahlen, Georeferenzen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USSIA    Russland, 1174 Orte, Postleitzahlen, Georeferenzen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_MARINO  San Marino, 11 Orte, Postleitzahlen, Georeferenzen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WEDEN    Schweden, 10609 Orte, Postleitzahlen, Georef.  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WITZERL  Schweiz, 7164 Orte, Postleitzahlen, Georeferenzen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ERBIA    Serbien, 1540 Orte, Postleitzahlen, Georeferenzen  EU  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LOVAKIA  Slowakei, 3893 Orte, Postleitzahlen, Georeferenzen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LOVENIA  Slowenien, 386 Orte, Postleitzahlen, Georeferenzen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SPAIN     Spanien, 28668 Orte, Postleitzahlen, Georeferenzen EU 1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ZECH     Tschechien, 15321 Orte, Postleitzahlen, Georef.    EU  9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TURKEY    Türkei, 1158 Orte, Postleitzahlen, Georeferenzen   EU  2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UKRAINE   Ukraine, 490 Orte, Postleitzahlen, Georeferenzen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HUNGARY   Ungarn, 3476 Orte, Postleitzahlen, Georeferenzen   EU  4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ATICAN   Vatikan, 1 Orte, Postleitzahlen, Georeferenzen     EU   1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BELARUS   Weißrussland, 74 Orte, Postleitzahlen, Georef.     EU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YPRUS    Zypern, 210 Orte, Postleitzahlen, Georeferenzen    EU  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Nordamerika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GREENLND  Grönland, 23 Orte, Postleitzahlen, Georeferenzen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ANADA_3  Kanada-PLZ3, 8152 Orte, Postleitzahlen, Georef.    EU  7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CANADA_6  Kanada-PLZ6, 797499 Orte, Postleitzahlen, Georef.  EU 25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MEXICO    Mexiko, 75092 Orte, Postleitzahlen, Georeferenzen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USA       USA, 79182 Orte, Postleitzahlen, Georeferenzen     EU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          </w:t>
      </w:r>
      <w:r>
        <w:rPr>
          <w:rFonts w:ascii="Courier New" w:hAnsi="Courier New"/>
          <w:b/>
          <w:sz w:val="16"/>
          <w:lang w:val="de-DE"/>
        </w:rPr>
        <w:t>Ländergrupp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D_A_CH    Ländergruppe Deutschland/Österreich/Schweiz        EU 2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EIGHBOR  Ländergruppe Deutschland + Nachbarländer           EU 3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EUROPE    Ländergruppe Alle Europäischen Länder              EU 4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N_AMERIC  Ländergruppe Nordamerika                           EU 4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ion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reise für weitere Länder auf Anfrage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Streets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ANDORRA   Andorra, 590 Straßen, Abdeckung 100%              EU 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ELGIUM   Belgien, 178 Tsd. Straßen, Abdeckung 100% 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DENMARK   Dänemark, 131 Tsd. Straßen, Abdeckung 100%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ERMANY   Deutschland, 1.38 Mio. Straßen, Abdeckung 100%    EU  3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FINLAND   Finnland, 251 Tsd. Straßen, Abdeckung 100%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FRANCE    Frankreich, 1.63 Mio. Straßen, Abdeckung 100%     EU  3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IBRALT   Gibraltar, 100 Straßen, Abdeckung 100%            EU 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REECE    Griechenland, 47 Tsd. Straßen, Abdeckung 54%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R_BRIT   Großbritannien, 823 Tsd. Straßen, Abdeckung 100%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IRELAND   Irland, 35 Tsd. Straßen, Abdeckung 100%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ITALY     Italien, 903 Tsd. Straßen, Abdeckung 100%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LIECHTEN  Liechtenstein, 990 Straßen, Abdeckung 100%        EU    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LUXEMB    Luxemburg, 9100 Straßen, Abdeckung 100%           EU 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MONACO    Monaco, 180 Straßen, Abdeckung 100%               EU 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ETHERL   Niederlande, 266 Tsd. Straßen, Abdeckung 100%     EU  1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ORWAY    Norwegen, 71 Tsd. Straßen, Abdeckung 100%         EU   8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AUSTRIA   Österreich, 143 Tsd. Straßen, Abdeckung 100%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POLAND    Polen, 93 Tsd. Straßen, Abdeckung 70%             EU   8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PORTUGAL  Portugal, 131 Tsd. Straßen, Abdeckung 100%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_MARINO  San Marino, 1000 Straßen, Abdeckung 100%          EU   1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EDEN    Schweden, 179 Tsd. Straßen, Abdeckung 100%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ITZERL  Schweiz, 156 Tsd. Straßen, Abdeckung 100%         EU  10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LOVAKIA  Slowakei, 8500 Straßen, Abdeckung 39%             EU 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PAIN     Spanien, 706 Tsd. Straßen, Abdeckung 100%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CZECH     Tschechien, 70 Tsd. Straßen, Abdeckung 100%       EU  20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VATICAN   Vatikan, 19 Straßen, Abdeckung 100%               EU 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International Houses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ANDORRA   Andorra, 2900 Gebäude, Abdeckung 50%              EU 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ELGIUM   Belgien, 4.87 Mio. Gebäude, Abdeckung 100%        EU 10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DENMARK   Dänemark, 2.30 Mio. Gebäude, Abdeckung 100%       EU  5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ERMANY   Deutschland, 19.0 Mio. Gebäude, Abdeckung 100%    EU 229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FINLAND   Finnland, 6.61 Mio. Gebäude, Abdeckung 99%        EU  7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FRANCE    Frankreich, 34.3 Mio. Gebäude, Abdeckung 80%      EU 16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REECE    Griechenland, 603 Tsd. Gebäude, Abdeckung 30%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R_BRIT   Großbritannien, 18.9 Mio. Gebäude, Abdeckung 100% EU 174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IRELAND   Irland, 663 Tsd. Gebäude, Abdeckung 70%           EU  21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ITALY     Italien, 15.2 Mio. Gebäude, Abdeckung 86%         EU 197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LIECHTEN  Liechtenstein, 37 Tsd. Gebäude, Abdeckung 100%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LUXEMB    Luxemburg, 149 Tsd. Gebäude, Abdeckung 100%       EU  13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ETHERL   Niederlande, 8.16 Mio. Gebäude, Abdeckung 100%    EU  7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ORWAY    Norwegen, 1.10 Mio. Gebäude, Abdeckung 100%       EU  3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AUSTRIA   Österreich, 3.05 Mio. Gebäude, Abdeckung 100%     EU  9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POLAND    Polen, 1.51 Mio. Gebäude, Abdeckung 47%           EU  55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PORTUGAL  Portugal, 2.93 Mio. Gebäude, Abdeckung 67%        EU  5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EDEN    Schweden, 1.26 Mio. Gebäude, Abdeckung 67%        EU  4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ITZERL  Schweiz, 2.36 Mio. Gebäude, Abdeckung 99%         EU 101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LOVAKIA  Slowakei, 52 Tsd. Gebäude, Abdeckung 39%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PAIN     Spanien, 8.60 Mio. Gebäude, Abdeckung 91%         EU 120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CZECH     Tschechien, 238 Tsd. Gebäude, Abdeckung 26%       EU  45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Admin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GEM    Städte und Gemeinden          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REF    Städte und Gemeinden + Georeferenzen          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TLGEM  Ortsteile                                          EU  2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ORTTLREF  Ortsteile + Georeferenzen                          EU  5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LZGEM    Postleitzahlen                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PLZREF    Postleitzahlen + Georeferenzen                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ORWGEM   Telefonische Ortsnetzvorwahlen                     EU  21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VORWREF   Telefonische Ortsnetzvorwahlen + Georeferenzen     EU  43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KREIS     Kreise und Landkreise                   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REGBEZ    Regierungsbezirke                              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dLAND      Bundesländer                                   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ion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auf eine Version mit Georeferenzen      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Streets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WH       Schleswig-Holstein, 53 Tsd. Straßen    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HA       Hamburg, 9400 Straßen                             EU 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DS       Niedersachsen, 175 Tsd. Straßen                   EU  1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BR       Bremen, 5700 Straßen                              EU   3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NRW       Nordrhein-Westfalen, 234 Tsd. Straßen             EU  1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HES       Hessen, 106 Tsd. Straßen                          EU   8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RPL       Rheinland-Pfalz, 82 Tsd. Straßen                  EU   8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AW       Baden-Württemberg, 194 Tsd. Straßen               EU  13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AY       Bayern, 271 Tsd. Straßen                          EU  18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L       Saarland, 17 Tsd. Straßen                         EU   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ER       Berlin, 13 Tsd. Straßen                           EU 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BRB       Brandenburg, 45 Tsd. Straßen           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MVP       Mecklenburg-Vorpommern, 28 Tsd. Straßen           EU   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C       Sachsen, 62 Tsd. Straßen               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SAN       Sachsen-Anhalt, 40 Tsd. Straßen        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THU       Thüringen, 39 Tsd. Straßen                        EU   6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StGER       Deutschland (alle Länder), 1.38 Mio. Straßen      EU  47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Houses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WH       Schleswig-Holstein, 736 Tsd. Gebäude     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HA       Hamburg, 231 Tsd. Gebäude                 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DS       Niedersachsen, 2.17 Mio. Gebäude                  EU  5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BR       Bremen, 146 Tsd. Gebäude                          EU  1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NRW       Nordrhein-Westfalen, 4.02 Mio. Gebäude            EU  91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HES       Hessen, 1.37 Mio. Gebäude                         EU  31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RPL       Rheinland-Pfalz, 1.17 Mio. Gebäude                EU  3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AW       Baden-Württemberg, 2.54 Mio. Gebäude              EU  57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AY       Bayern, 2.98 Mio. Gebäude                         EU  67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L       Saarland, 313 Tsd. Gebäude                        EU  1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ER       Berlin, 362 Tsd. Gebäude                          EU  1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BRB       Brandenburg, 663 Tsd. Gebäude            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MVP       Mecklenburg-Vorpommern, 342 Tsd. Gebäude          EU  1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C       Sachsen, 825 Tsd. Gebäude                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SAN       Sachsen-Anhalt, 586 Tsd. Gebäude         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THU       Thüringen, 577 Tsd. Gebäude                       EU  20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HoGER       Deutschland (alle Länder), 19.0 Mio. Gebäude      EU 216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fachlizenz  für bis zu 5 interne Arbeitsplätze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Konzernlizenz  für bis zu 20 interne Arbeitsplätze        Preis mal 2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Internetlizenz für eine Internetapplikation               Preis mal 3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2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Geodaten German Topo (TK-Infos Deutschland)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25      Topographische Karten 1:25000              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50      Topographische Karten 1:50000           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100     Topographische Karten 1:100000                     EU   5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TpTK200     Topographische Übersichtskarten 1:200000           EU   2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und Internetapplikat. 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Preis mal 0.15 pro Jah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Funktionen aus der Geodätischen Funktionssammlung GeoDLL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TRANS   DLL Funktionsgruppe "Koordinatentransformationen"  EU  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DEFIN   DLL Funktionsgruppe "Benutzerdefinitionen"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PARA    DLL Funktionsgruppe "Parameterermittlung" 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DIST    DLL Funktionsgruppe "Entfernungsberechnungen"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NOTAT   DLL Funktionsgruppe "Notationsberechnungen"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MAPS    DLL Funktionsgruppe "Kartenberechnungen"           EU  2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    DLL Funktionsgruppe "Höhenberechnungenn"           EU  4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ALL     DLL komplett mit allen Funktionsgruppen            EU 17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SOURCE  C++ Quelltext komplett mit allen Funktionsgruppen  EU 95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für eine Kunden- oder Internetapplikation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Kunden- oder Internetapplikat.    Preis mal 2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von Funktionen auf eine vorhand. Lizenz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atenträger mit vorbereiteten kostenlosen digitalen Höhendaten  plus 19% MWSt.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CD  Kopiergebühr für CD-ROM mit bis zu 7 CGIAR Dateien EU   3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DC  Kopiergebühr für DVD mit bis zu 42 CGIAR Dateien   EU  15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DG  Kopiergebühr für DVD mit allen 16 GLOBE Dateien    EU   90.00</w:t>
      </w:r>
    </w:p>
    <w:p>
      <w:pPr>
        <w:pStyle w:val="Heading3"/>
        <w:widowControl w:val="false"/>
        <w:tabs>
          <w:tab w:val="clear" w:pos="720"/>
          <w:tab w:val="left" w:pos="5245" w:leader="none"/>
          <w:tab w:val="left" w:pos="6096" w:leader="none"/>
        </w:tabs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DLLELEVHD  Kopiergebühr für ext. HD mit all. CGIAR/GLOBE Dat. EU  82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Lieferung nur postalisch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rogrammier-Libraries                                           plus 19% MWSt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raph4VO-DLL  Graphik für CA-VO (freischaltbare DLL)           EU  100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Graph4VO-AEF  Graphik für CA-VO (AEF-Quellcode)                EU  275.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Art der Softwarelizenz: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Einzellizenz   zur Nutzung an einem Arbeitsplatz          Preis mal 1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Generallizenz  für alle Arbeitsplätze und Netze           Preis mal 4.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date         auf eine vorhandene Lizenz                 Preis mal 0.5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</w:t>
      </w:r>
      <w:r>
        <w:rPr>
          <w:rFonts w:ascii="Courier New" w:hAnsi="Courier New"/>
          <w:b/>
          <w:sz w:val="16"/>
          <w:lang w:val="de-DE"/>
        </w:rPr>
        <w:t>[  ] Upgrade        auf eine Version mit Quelltext            Preisdifferenz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  </w:t>
      </w:r>
      <w:r>
        <w:rPr>
          <w:rFonts w:ascii="Courier New" w:hAnsi="Courier New"/>
          <w:b/>
          <w:sz w:val="16"/>
          <w:lang w:val="de-DE"/>
        </w:rPr>
        <w:t xml:space="preserve">Bei Updates / Upgrades: Nummer und Datum des Lizenzvertrags &gt; 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Lieferfor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ie schnellstmögliche Lieferung per E-Mail erfolgt bei Kreditkartenzahlung.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Den Lizenzvertrag und die Rechnung erhalten Sie bei allen Lieferformen mit der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normalen Post. Die Versandkosten betragen unabhängig von der Lieferfor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pauschal 5.00 EURO innerhalb Deutschlands, sonst je nach Aufwand zwischen 5,00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und 10,00 EURO. Ein Download kostenloser Testversionen aller Programme ist vo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Internet unter der oben genannten Adresse möglich!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Lieferung der Software auf CD-ROM plus Testversionen aller Produkt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Wir liefern eine CD-ROM mit der gewünschten Software, die Rechnung, d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Lizenzvertrag und die Freischaltparameter. Auf der CD-ROM sind außerde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Testversionen aller anderen von uns angebotenen Produkte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Lieferung ohne Datenträger nach Download der Softwar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ie laden die kostenlose Testversion eines Programms vom Interne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herunter. Wir senden Ihnen die Rechnung, den Lizenzvertrag und d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Freischaltparameter mit der Post zu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Versand per E-Mail (nur bei Kartenzahlung möglich)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ie laden die kostenlose Testversion vom Internet herunter. Wir send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die Freischaltparameter oder Original-Datenbanktabellen so schnell w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möglich per E-Mail. Die Rechnung und den Lizenzvertrag erhalten Sie mi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Zahlung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Es gelten die Allgemeinen Geschäftsbedingungen. Die Mehrwertsteuer ist noch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nicht in den Preisen der Preisliste enthalten. Bei allen Zahlungsarten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erhalten Sie eine Rechnung mit ausgewiesener Mehrwertsteuer. Bei Lieferung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außerhalb Deutschlands in EU-Mitgliedsstaaten wird keine Mehrwertsteuer in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Rechnung gestellt, wenn Sie eine Umsatzsteuer-ID angegeben können, alle 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anderen Staaten werden mehrwertsteuerfrei beliefer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usendung mit der Post gegen Rechnung (nur Deutschland, Österreich,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weiz). Sie quittieren den Empfang der Ware bei Lieferung und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überweisen den Rechnungsbetrag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usendung per Nachnahme (nur Deutschland, Österreich, Schweiz). Si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bezahlen die Ware bei der Lieferung beim Postboten oder im Postam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Zahlungshinweis für eine Bankvorauszahlung und Lieferung nach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eingang (alle anderen Länder). Wir senden Ihnen nur einen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hinweis und liefern die Ware mit der Rechnung nach dem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Zahlungseingang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bbuchung per EURO / MASTER-Card (alle Länder). Wir senden die Software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o schnell wie möglich per E-Mail und schicken die Rechnung mit 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[  ] Abbuchung per VISA-Card (alle Länder). Wir senden die Software so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nell wie möglich per E-Mail und schicken die Rechnung mit der Post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Kartennummer:&gt;                        Verfalldatum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Karteninhaber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obald der Kreditkartenumsatz von Kreditkarteninstitut autorisiert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worden ist, liefern wir die Ware per Post oder, falls gewünscht, so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 xml:space="preserve">     </w:t>
      </w:r>
      <w:r>
        <w:rPr>
          <w:rFonts w:ascii="Courier New" w:hAnsi="Courier New"/>
          <w:b/>
          <w:sz w:val="16"/>
          <w:lang w:val="de-DE"/>
        </w:rPr>
        <w:t>schnell wie möglich per E-Mail.</w:t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>
          <w:rFonts w:ascii="Courier New" w:hAnsi="Courier New"/>
          <w:b/>
          <w:b/>
          <w:sz w:val="16"/>
          <w:lang w:val="de-DE"/>
        </w:rPr>
      </w:pPr>
      <w:r>
        <w:rPr>
          <w:rFonts w:ascii="Courier New" w:hAnsi="Courier New"/>
          <w:b/>
          <w:sz w:val="16"/>
          <w:lang w:val="de-DE"/>
        </w:rPr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Absender (bitte deutlich schreiben!)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Kundenanschrift:&gt;                       Datum und Unterschrift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Ansprechpartner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Telefonnummer:&gt;                         E-Mail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Interne Bestellnummer (falls notwendig):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Kundennummer bei uns (falls vorhanden):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&gt;                                       &gt;</w:t>
      </w:r>
    </w:p>
    <w:p>
      <w:pPr>
        <w:pStyle w:val="Heading3"/>
        <w:widowControl w:val="false"/>
        <w:bidi w:val="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Umsatzsteuer-ID:                        &gt;</w:t>
      </w:r>
    </w:p>
    <w:p>
      <w:pPr>
        <w:pStyle w:val="Heading3"/>
        <w:widowControl w:val="false"/>
        <w:bidi w:val="0"/>
        <w:spacing w:before="240" w:after="120"/>
        <w:ind w:right="49" w:hanging="0"/>
        <w:jc w:val="left"/>
        <w:rPr/>
      </w:pPr>
      <w:r>
        <w:rPr>
          <w:rFonts w:ascii="Courier New" w:hAnsi="Courier New"/>
          <w:b/>
          <w:sz w:val="16"/>
          <w:lang w:val="de-DE"/>
        </w:rPr>
        <w:t>(nur bei Lieferung außerhalb Deutschlands in Staaten der Europäischen Union)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Courier New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qFormat/>
    <w:pPr/>
    <w:rPr/>
  </w:style>
  <w:style w:type="paragraph" w:styleId="Heading2">
    <w:name w:val="Heading 2"/>
    <w:basedOn w:val="Heading"/>
    <w:qFormat/>
    <w:pPr/>
    <w:rPr/>
  </w:style>
  <w:style w:type="paragraph" w:styleId="Heading3">
    <w:name w:val="Heading 3"/>
    <w:basedOn w:val="Heading"/>
    <w:qFormat/>
    <w:pPr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