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365370327"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810044315"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254603095"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1223982677"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