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1997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4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PL (with source) or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or CWSDPR0.EXE are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xtender.  It does support virtual memory and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from real mode to protected mode.  DJGPP V1.1x and RS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ardware interrupts.  Some DPMI 1.0 extensions (0x506, 0x507, 0x508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4) Copyright (C) 1997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256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  If the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nternally manages all the DOS memory, the page tab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-allocated at DPMI startup time (if this is needed, t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flag 2 in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