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xtractor-FAN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ovement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1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or-FAN is a very small utility that copies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in a certain directory. This is useful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something you do not have immediate access to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y Web page is in the Department, not with my Fal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iring copying of all files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member which file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 Extractor-FAN stands for the unbelievably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: File As New.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oftware can not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 use of this program. Extractor-F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STs with a TOS below V1.4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program must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, but it is free to use and own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the file selector to select your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 On selecting Create, E-F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y NEW files with the Archive bit set. If "Alway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" is selected, E-FAN will clear all archive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folder after copying, thus render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. You may not want this feature if,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new files twic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reset a folder by clicking on "Reset fol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ing a path with the file selector, which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unsurprisingly,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-FAN can be passed three arguments,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an source destinatio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urce is the full path of the sourc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similar. -r will turn OFF the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fixes the reset folder bug which meant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has the correct version number o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now works on non multi-tasking systems. It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correctly, has the -r option, and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bug in FLDLIB, Freedom will sometimes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"redraw window with Freedom logo" option is operativ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bug, E-FAN won't work with TOSes below V1.4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o not implement the archive bit correctly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hancements that could be made to improve E-F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ndling of &lt;TOS1.4 using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ing of disk space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f Kobold (or MTOS copy) for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FAN uses the FLDLIB GEM library for Lattice C,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ey, so thanks to him for releasing his librar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contact me is by e-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on@cs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Movement Software's Home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man.ac.uk/~levonj5/movement/movein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time I liv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or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 9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'm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t. John'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Y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1 2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This document was brought to you by Movement Software ---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