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s in TT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T-Artist V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T-Artist logo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n dialog box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ttons in Setup-Box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lert box about the "not register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andom Palette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Stars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 dialog box now display the total number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 dialog box now display the act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 dialog box now display the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compatible MagiC (Mag!X): fixed many bug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T-Artist V.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Messages" string-field reduc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ttle changes in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TTARTIST.DOC" re-writted for Cybercube Research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