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       For further informatio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4          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.._______.      __     .______. ._______.._. ._____..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. .__!!__. .__!     /  \    | .___. \!__. .__!| |/ .____!!__.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._.  / /\ \   | !___! |   | |   | || !___.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!_! / /__\ \  | .__. ./   | |   | |\.___. 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   / ______ \ | |  \ \    | |   | |.____!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_!      !_!    /_/      \_\!_!   \_\   !_!   !_!!_____./  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TT-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    TTART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GEM-based Fractal 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14 days UNRESTRICTED trial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Atari TT030 (all modes except ST-LOW/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y VDI graphics card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listed  archive  contains  the  latest  version  of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's  TT-Artist  GEM-based  Fractal  Screen Saver Program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is now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 is a GEM screen saver. It does not work in TOS mode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OS/TTP  program  is  running).  This  effect  is be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's  use  of  the  "evnt_multi()" AES function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ctivity rather than the more problematic VB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 on  the CLOSER button of the dialog window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 causes the same effect as selecting the &gt;INSTALL&l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 down  both  shift keys during the boot proces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T-Artist (not available under M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T-Artist  accessory  will not load if the TT-Artist cook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installed by the \AUTO\ARTSEVNT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 will not run a selected module if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 available  or  if  the  current video mode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oes not support the ST-LOW and ST-MEDIUM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der  WINX:  -  redraw  problem of the main dialog box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 in  background  mode or if it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 the left screen border. *Solution*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 the [L1] and [L11] flags in the WINX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ntax: TTARTIST = 1- 11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der  MiNT:  -  redraw  problem of the main dialog box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  in   background   mode.    TT-Artist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nd_update(BEG_UPDATE)'         before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nd_update(END_UPDATE)'   after  execu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  to  prevent other applications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on   the   screen   during   TT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activity.  This may cause an update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all  active  windows  when  a  TT-Arti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ARTSEVNT.PRG program into your \AUTO\ folder and TTARTI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(boot) directory of your hard disk. Reboot you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EVNT.PRG  installs a cookie (ARTS) in the cookie jar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    events.   If no keyboard/mouse event occu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time, TT-Artist starts the last selected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have  not  yet  selected  a  module or in the even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TARTIST.INF  file available, TT-Artist starts with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ARTIST module, 5 minute dela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lso checks the CPU usage. If other processe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CPU busy, TT-Artist will not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ARTIST.INF  file  can  be created by pressing the &gt;Save&lt;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your  choosen  module,  the  delay  time  and the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 module.  The  &gt;Install&lt;  icon simply installs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av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gt;Setup&lt; ic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n TT-Artis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oose the TT-Artist color palette (ON) or the system palette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 TT-Artist  modules  use  sound effects if the 'Sound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able the 'prevent  sleep  mode' (if the mouse is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screen corne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TTARTIST  accessory, plus the \AUTO\ARTSEVNT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T-Art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-Artist 1.8  is  a  SHAREWARE program.  Please registe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is excellent program now! There are several easy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Artist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 20.000-- (Italian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Artis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irectly from Massimo Farina in 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imo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 Baranz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26 Novate Mil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an (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a  pre-formatted  disk (720 KB), the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by E-mail in ZIP/UUENCOD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receiving the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IMO@IMIMNVX.IRFMN.MNEGR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ercube.research@canre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or send your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6 Grenadi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rnhill, Ontario, L4J 7V7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the   provided   CyReL Time$aver Registration form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 and  easy  registration!  Personal   cheques  or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  Make  cheques  payable  to  Cybercube.  No  disk  or  C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! Allow 4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do NOT forget to include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identify your paymen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ube Research Ltd. is the only authorize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representative for Massimo Farina's TT-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obt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 like  to learn more about TT-Artist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questions,  please visit the TT-Artist topic right her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oin us to meet new friendly people that will gladl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ut of TT-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use  the  TT-Artist program package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In no way will I accept responsibility for equipmen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loss, or any other unforeseen consequence of the use or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ssimo F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Word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behalf   of  Massimo,  I would like to 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fascinating package. Support  shareware authors like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  and  show  that  you appreciate  the  hard  work and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ll   shareware   authors   are committing to support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wonderful world of graphics... and TT-Art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