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! NEW!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 have moved to the US for the time being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and snail-mail addresses have been chang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SYSOP.DOC for details. Also, registrations will be accept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y US address or at the Germany registration site in US$ or 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support, email to my internet address: jf4y@andrew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'voice BBS has been handed over to a new Sysop so please don'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m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5 has several small bug-fixes and it should b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-free by now. If there are any other bugs, please repor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o I can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he support once again. Look out for VOX-Ma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-mail system for the Falcon that I'm about to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v1.10 to v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lock functions have been implemented. Users can now defin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anywhere in the message and move, copy or delete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editing of quoted text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Tearlines (including path lines) from echo mail  messag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quoted  in  the replying messages to  make  the  reply 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ter.  Excessive  null  lines  at  the  end  of  messages 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User can now choose whether or not to quote message text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Support  is included for the TAB and DEL key.  Other 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are added in as well (read FED.H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fED can now be used in the netmail area. User can  chang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 node number before entering the message. The bug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mail interfacing with QuickBBS ST has been eradicat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works for both replies and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Optimised routines provide fast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fED can now accept up to a maximum of 15 pages (with all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ong International Atari ST echomails)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WordStar  cursor movement  commands  implemented.  Some  com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do not support the cursor keys correctly, hence the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ternative command set. Some other non-WordStar comman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rl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                      Word left: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Word right: Ctrl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S &lt;-- --&gt; Ctrl-D     Goto end of line: Ctrl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Delete right char: Ctrl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             Display help file: Ctr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rl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o Ctrl-S is now used for cursor movement; i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keyboard shortcut to sav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Help is still available from the extended menu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ESC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ore efficient code has been injected into several routin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unnecessary scree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ED v1.18 provides better support for block functions. When a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or deleted, the block markers are adjusted according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is deleted if the line it is on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ximum line length has been reduced to 75 characters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ther mail readers, specifically Little R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in the listing of messages fixed. The name of the user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u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latest version of QuickBBS, i.e. v1.08, has finally solv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of messages saved under fED not being written into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. According to Theo Runia, this seems to be a problem with a l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variable in QuickBBS and has been fixed now. I hav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testing on v1.08 and the message is saved all the tim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reviously, when quoting a message with a long line without a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, fED bombed out when it came to the 14th line. This bug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bug in word wrapping when inserting from middle of the lin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new 'Read ASCII' function has been implemented for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. A local user can now use 'ESC-R' to read in any ASCII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incorporated in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oint support for netmails was requested and this has been added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as QuickBBS v1.08 and below does not read in the nod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SGINFO.FSE file written out by fED, it does not make sen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the user to change the destination node for a Fido netmail.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l now, QuickBBS assumes that the full screen editor does not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de number. Hence, this feature has been temporarily dis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QuickBBS suppor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ED is now developed and compiled on Pure C. The resultant code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runs fast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ED GOES COLOUR! After many requests from users/sysops all over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implemented colour into fED. The colours are active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an Ansi or VT-52 color mode. I am not sure if I selecte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ing colours but I am open to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ED will now accept characters above the normal UK keyboard se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German and Swedish users to key in their extend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ED can now be registered with Joerg Spilker in Germany. This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of our European pals. Read the registration form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of documentation 23/02/9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