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ur of Magic - text adventure of Terry Pratchett's book.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some form of tape emulation to save your position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