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to version 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do not restor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execute "ql2gif filename.gif" to convert QL screens to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2GIF.EXE is a (very) simple program that save a portion (512x256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screen in GIF format (note that the palette of the gif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L-like pal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coder is a PD encoder, refer to the sources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fun with QL !              Giuse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