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71581571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635562854"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687600470"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868970691"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71573949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74433953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924398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6019087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20484849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24639148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60927507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31292514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88962563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57227108"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14107630"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73387626"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35490251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68061623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9204186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68452897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