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8.21 of Fractint for Windows.  Fractint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icrosoft Windows version 3.1 or some Windows 3.1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've tested it under Windows for Workgroups and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only here to ease your mind a bit ("what, no DOC file?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 file, the only documentation is in the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 have discovered that the ZIP file consists of WINFRAC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HLP, and a few FRM, MAP, IFS and L files.  WINFRAC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HLP are required to run the program and obtain online Hel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will* need to look at the on-line help, as it's the onl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ver gonna see for this release), and should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M, MAP, and IFS files are direct copies of files in version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ctint-for-DOS and are only required for specific fract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lready *have* version 18.2 of FFD, you can use it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se files into some convenient directory, and ei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ually using the File Manager or the "File Ru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nager, or install it permanently using the "File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