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2300333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376398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5230029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