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TT005.EXE to view the magazine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the editor at [ tjr19@mail.idt.ne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the previous issue, don't worry - the previou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!  Unzip the file PTT004.ZIP in a separa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s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