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583495803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853066897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907632256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640758995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864821911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272534140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690332116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