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ressIT! DOS Interi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1 - 07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return receipts coming from C^2 FAX or FACS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updating the mail log, displa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mail folder.  For other application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hieve this resul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POSTMAST-DISPLAY-RECEIPT: TRU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2 - 07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 pop-up over graphics routines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the Trident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 the amount of memory available via 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launching viewers, or running MHS/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3 -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 performance in handling SMF-71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4 - 09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te version would complain that it couldn't find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2 even if EXMHSHUB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5 - 11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version would sometimes pick the wrong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oring e-mail if "MV" pointed to a file serv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 substring of the name of another file serv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as also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6 - 0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a problem counting the number of users on 1000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4.x, due to semaphore functions being limited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7 - 0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remote version, if USR variable is set, but no 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OUTBOX folder created for keeping a copy of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ail is no longer put in the DELETED folder,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 the OUTBOX folder.  When a message is put in the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, we no longer make a copy of any file attach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include a reference to the original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case the user wants to resend at a later time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kept in the OUTBOX for a period of 7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an be changed using the new EXOUTBOX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(where 0 days means don't use the OUT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putting messages in the mail log folder, no long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8 -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ab key from main menu brings up folder list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09 - 0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problem where message attachments are lost if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exceeds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0 - 03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a problem where if when keying in an address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 then a space, ExpressIT! tries to send to a blan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s a bad SM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1 - 03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the following problem in Rem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R variable is set pointing to a user with a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different user pops up ExpressIT! and logs i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, then when they press Escape to Exit, they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ailbox of the user for which USR is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2 - 03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n't force CastAway to pop-up if a message is wait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in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3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mit the addition of quotes when replying to a max of 3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4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reading Message-type: 1100 messages from DaVinci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displaying text as 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5 - 04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of 3.25.11.  If USR variable is set, do not rea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6 - 04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s to dela with messages with larger SM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7 - 05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e In-reply-to headers on return receipt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Ret-Message head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8 - 05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a problem where if the user pressed Print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message, with the cursor in the To, Cc or Bcc 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en selected a printer from the list of availa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pon returning to the message, a print queue ent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t he To, Cc or Bc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19 - 06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logging in as another user, perform additional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we have sufficient rights to the mai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0 - 06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t start-up and shut-down time, automatically purg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, so that any entries older than 60 day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(Use the EXMAILLOG variable to chang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fferent number of days.  Setting it to 0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le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1 - 06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receiving file attachments, if the original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surrounded by "quotes", then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2 - 07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x for dealing with long screwy "From" addresses coming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 MH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3 - 08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crolling in address lists was not working properl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5 - 09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MAXSWAP variable added to limit the amount of memo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wapped out when we run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til v3.25.02, ExpressIT! only swapped out the top 38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hen running an external program.  Newer version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loaded after ExpressIT! to make more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cause problems with some TSRs loaded after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variable to 384 to have it behave like older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8 - 12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the way ExpressIT! caches messages to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.29 - 04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problem where new mail polling was not work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problem added in .26 where under OS/2, EXDEFD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5.30 - 11/2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lockup problem when receiving a message with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2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 to understand how ExpressIT! 2000, WebMail and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messages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MBOX=ALT is now the default mailbox location, unless a MA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detected in the user's NetWare SYS: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30 - 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ion number updated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30a - 01/0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problem with polling new mail out of the POSTMA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30b - 05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a problem where an SMF-71 Extract file was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HS Services that included an invalid record that would caus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ke when displaying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31  - 08/14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 for a problem when running on VLMs, where we could not loc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spelling dictionary, or would create it in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: volume with appropr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Windows Interi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1.01 - 07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r return receipts coming from C^2 FAX or FACS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updating the mail log, displa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w mail folder.  For other application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hieve this resul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-POSTMAST-DISPLAY-RECEIPT: TRU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2 - 08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n't wake up the routine that checks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sending a messag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d to a segment load failure on on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3 - 08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sending to more than 64 message recipi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dication in the message that it was sent to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4 -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slowness loading large SMF-71 address boo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5 - 08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deleting messages from the search folder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op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6 - 08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above change.  When filing messages in ta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s were not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7 - 09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est for Otto.  Change the way we crea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we no longer make the DOS call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Instead we generate our ow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8 - 09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int To/Cc information when prin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09 - 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set conversion issues on To/Cc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0 - 10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receiving a message file larger than 64KB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would truncate the message at around 64K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it to an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1 - 11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nges to improve the tracking of return recei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 Vinci eMail (but it looks like something has changed i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-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2 - 12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s for handling attachment names with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3 - 01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re character set conversion issues (this time "To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hen sent to self, and full name contains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4 - 01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 remote version, if USR variable is set, but no 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OUTBOX folder created for keeping a copy of se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mail is no longer put in the DELETED folder, b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n the OUTBOX folder.  When a message is put in the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r, we no longer make a copy of any file attach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include a reference to the original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case the user wants to resend at a later time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re kept in the OUTBOX for a period of 7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an be changed using the new EXOUTBOX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(where 0 days means don't use the OUT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putting messages in the mail log folder, no long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5 - 02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 reading MV from WIN.INI [ExpressIT!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6 - 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problem with "test for Otto" code in v2.02.0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riggered an "Infinite Loop" if ExpressIT!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delivery to a local user whose mail director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7 - 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rip out some line wrapping code that was caus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wrap together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8 - 04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nor changes to the routine that looks up names in NETDI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19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 support to decode Message-type: 1100 messages from Da Vi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, hard carriage returns from DV 3.x would sh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0 - 04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spawning viewers, use the ShellExec API so that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like Word for Windows is already open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stance of the application to open the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starting another cop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1 - 04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the user is a Supervisor equivalent, allow the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mailing lists.  (Previously only the MHS Admin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2 - 0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to address printing problems with the character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 printers in Gre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parsing addresses on inbound messages whe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field is real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3 - 04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f the USR variable is set, don't read the DOS machin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determine the name of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4 - 04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rt directories in the receive muiltiple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problem deleting messages from the $SEARCH$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message in the orginal folder would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, depending on the order in which the user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exporting tagged messages, add a page fe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5 - 05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generating return receipts, generate In-reply-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tion to the Ret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es to deal with possible corruption in IN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default create and view windo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6 - 05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a problem replying to a list of recipi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rom" address is also in the list of "To" recipie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plying, ExpressIT! would not let you re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s, only the "From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7 - 05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a problem replying introduced in 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8 - 06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some problems clicking on the flashing "new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arious fixes for attachment launching to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nvironments where it previously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29 - 06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ally purge entries in the mail log at start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-down.  By default, entries older than 60 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  Use the EXMAILLOG environmental vari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ault to a different number of days.  (Use 0 to dis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storing a message in a folder, now save all To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0 - 06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ally strip off any "Quotes" charact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beginning or end of a file attach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1 - 07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for replying to long addresses when you don't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recipients (only the sender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2 - 07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ork-around for bug in Windows 95 beta that causes us to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a valid user does not exist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3 - 07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to save To/Cc information was not wor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X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4 - 08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 mail-log display, don't truncate address shown at fir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 truncate at "@" charact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5 - 09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Windows resources being eaten when switch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t of "tag" mod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36 - 09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pulling mail out of the MHS mail area, sound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e cannot delete the original MHS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viously, this condition would cause mail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d in the in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37 - 10/18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for a problem where on filed messages, addresses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uncated if a comma occurred in an extended addres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38 - 10/25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.37 fix caused problems viewing mail in the regis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log, where everything looked like it was fro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39 - 10/30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for problem in spell checker not ignoring "FORWAR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" and "*** NOTES from" lin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for a problem replying to a message from a very 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-mail address.  ExpressIT! would get confused gen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"FORWARDED MESSAGE" line, and overwrite the beg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original message text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0 - 11/02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delete mail message routine to see if it will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a random problem with NetWare 4.1 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1 - 11/08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delete mail message to not open file exclusive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2 - 11/10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for changing directories to directory names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 foreign character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3 - 11/22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of .41.  This time do the same thing for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prune the DELETED and OUTBOX fold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fix for a problem where on filed messages, address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e truncated if a comma occurred in an extended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4 - 11/26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in .42 broke the ability to select different dr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5 - 12/06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of .41.  This time do the same thing for the rout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updates message statuses in the registered mail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6 - 12/06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 to speed up the display of address book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47 - 12/13/95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for problem where nicknames were not handled prope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other address books where the host name was diffe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workgroup nam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xporting messages in "tag mode" was not work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olved the case of the mysterious double mess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ifications.  If ExpressIT! was configured no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liver mail locally (EXMAXLOCAL=0), normally ExpressI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not generate any broadcast message notifica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y would be generated by Connect2.  However, if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was sent registered, ExpressIT! was alw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ing a broadcast message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48 - 12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.47 would sometimes leave "Send-to" blank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.49 - 12/1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a problem under Windows NT (and possibly elsew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ExpressIT! did not recognize that a message w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ed to its message index immediately.  (Somethin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irectory ca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2.50 - 01/09/96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n split-screen replies, don't move into the Windows 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sk bar area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user starts another instance of application, j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e already running copy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2.60 - 07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a problem with EXSPELL where it was no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Address Boo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the order that ExpressIT! handles Generational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G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2.61 - 11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.58 change caused problems filing a message to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cipient address exceeded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dated to understand the way that ExpressIT! 2000,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ebMail mark messages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2.62 - 11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dating icons to be more like ExpressIT!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2.63 - 11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r better compatibility with ExpressIT! 2000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HS\MAIL\USERS\username\EXMBOX directory, and us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 over SYS:MAIL\objectid in NetWare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EXMBOX directory exists.  (If it doesn'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till be used if there is no MAIL.DAT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:MAIL\objecti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 - 12/0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number updated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a - 12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saving attachments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.01 - 01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when a user deletes all attachments, then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or delete on an empty list, which was causing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.02 - 01/20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mail sound notifications did not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.05 - 03/3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related to the New mail sound notif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the way ExpressIT! was storing Cc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0.06 - 05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ix for a problem where we'd lockup displaying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particular site where MHS Services was putting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into the SMF-71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11    - 08/1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ersion number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