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* * * *   PC SHORTWAVE MONITOR(tm)  Release 3.0  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The Logging Organizer"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1-1996 S. Gitlin;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* DISTRIBUTED AS SHAREWARE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view the files labeled LICENSE.DOC and ORDER.DOC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can also be ordered on CompuServe (GO SW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 registration ID: 101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pgrading from R2.0 or higher - read file UPGRADE.DOC for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ATION instructions begin on page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  *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GE 1 OF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 SHORTWAVE MONITOR(tm) is a frequency management program designed to</w:t>
      </w:r>
    </w:p>
    <w:p>
      <w:pPr>
        <w:pStyle w:val="PreformattedText"/>
        <w:bidi w:val="0"/>
        <w:jc w:val="left"/>
        <w:rPr/>
      </w:pPr>
      <w:r>
        <w:rPr/>
        <w:t>eliminate the constant searching thru "general" SW broadcast listings</w:t>
      </w:r>
    </w:p>
    <w:p>
      <w:pPr>
        <w:pStyle w:val="PreformattedText"/>
        <w:bidi w:val="0"/>
        <w:jc w:val="left"/>
        <w:rPr/>
      </w:pPr>
      <w:r>
        <w:rPr/>
        <w:t>that do not apply to your geographic area.  Besides organizing your</w:t>
      </w:r>
    </w:p>
    <w:p>
      <w:pPr>
        <w:pStyle w:val="PreformattedText"/>
        <w:bidi w:val="0"/>
        <w:jc w:val="left"/>
        <w:rPr/>
      </w:pPr>
      <w:r>
        <w:rPr/>
        <w:t>"loggings," this program will let you create a variety of customized</w:t>
      </w:r>
    </w:p>
    <w:p>
      <w:pPr>
        <w:pStyle w:val="PreformattedText"/>
        <w:bidi w:val="0"/>
        <w:jc w:val="left"/>
        <w:rPr/>
      </w:pPr>
      <w:r>
        <w:rPr/>
        <w:t>listening schedules.  These also can be saved as ASCII files or printed</w:t>
      </w:r>
    </w:p>
    <w:p>
      <w:pPr>
        <w:pStyle w:val="PreformattedText"/>
        <w:bidi w:val="0"/>
        <w:jc w:val="left"/>
        <w:rPr/>
      </w:pPr>
      <w:r>
        <w:rPr/>
        <w:t>reports.  QSL requests can be automatically generated, along with</w:t>
      </w:r>
    </w:p>
    <w:p>
      <w:pPr>
        <w:pStyle w:val="PreformattedText"/>
        <w:bidi w:val="0"/>
        <w:jc w:val="left"/>
        <w:rPr/>
      </w:pPr>
      <w:r>
        <w:rPr/>
        <w:t>options for printing broadcast station mailing labels and personal</w:t>
      </w:r>
    </w:p>
    <w:p>
      <w:pPr>
        <w:pStyle w:val="PreformattedText"/>
        <w:bidi w:val="0"/>
        <w:jc w:val="left"/>
        <w:rPr/>
      </w:pPr>
      <w:r>
        <w:rPr/>
        <w:t>return address labels.  There is an import/export utility to share</w:t>
      </w:r>
    </w:p>
    <w:p>
      <w:pPr>
        <w:pStyle w:val="PreformattedText"/>
        <w:bidi w:val="0"/>
        <w:jc w:val="left"/>
        <w:rPr/>
      </w:pPr>
      <w:r>
        <w:rPr/>
        <w:t>files with other users (expecially useful for clubs/organizations when</w:t>
      </w:r>
    </w:p>
    <w:p>
      <w:pPr>
        <w:pStyle w:val="PreformattedText"/>
        <w:bidi w:val="0"/>
        <w:jc w:val="left"/>
        <w:rPr/>
      </w:pPr>
      <w:r>
        <w:rPr/>
        <w:t>building a master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2 OF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* *  OPERATING INSTRUCTIONS  * *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ter &lt;SW3&gt; to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ransactions are done through the main menu.  Position highlight</w:t>
      </w:r>
    </w:p>
    <w:p>
      <w:pPr>
        <w:pStyle w:val="PreformattedText"/>
        <w:bidi w:val="0"/>
        <w:jc w:val="left"/>
        <w:rPr/>
      </w:pPr>
      <w:r>
        <w:rPr/>
        <w:t>bar and press &lt;ENTER&gt; or type letter/number before bracke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* Left Column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   N&gt;ew loggings (QS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new entry is checked for duplications against existing star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and frequenc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"logging" entered into the database is assigned an individ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number.  These record numbers appear in all viewing forma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re used to locate information 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&lt;F1&gt; for HELP SCREEN on data entry cod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des P and PP (P=PP="pending verification") allow you to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to be used for FUTURE loggings (for example, a l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 in a magaz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QSL? option "Y" is selected, a personalized QSL reques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rinted containing your profile data (as entered in menu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" below) along with the option of including the broadcast s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ing address (as entered in menu option "D"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broadcast station mailing address feature is selected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will present you with all BC stations for the countr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logging" that have been entered using option "D" below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update/select a BC station address from the displaye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copies of the QSL request will be printed - original, 2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, and a file copy.  If printing is stopped before all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s are printed, program will ask you whether the QSL field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logging" record should still be updated.  The QSL request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saved to an ASCII file named with the first 8 letter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ry along with a .TXT extension (i.e. Venezuela=VENEZUEL.T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Any line comments in the "logging" record will appea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SL request.  After printing, you can re-edit the line com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enu option "F" below) to include additional information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id not want to appear in the QSL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"marks" (folding guides) present on the printed QS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, just below the RECEPTION REPORT banner, so the BC s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will appear when using a window 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3 OF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  F&gt;ind loggings (QS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2 ways to locate records: "browse" all records and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recor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the "browse" format displays all records pre-sor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-time.  Records can then be sorted by Country, Frequency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-Date.  In addition, a QSL reply list can be generated sh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records in which a QSL was requested but not received (Q?="Y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="N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"browse" format, an individual record number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for detailed viewing, editing, or deletion.  When a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chosen record is completed, program returns to "brows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&lt;F1&gt; for HELP SCREEN on data entry codes,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bypass "browse" and display any record by enter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record number.  Information in the record on display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be edited - or the entire record can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viewing or editing a record, you have the option of gener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ew QSL request.  Program will automatically present option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SL=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Records marked for deletion will still appear in the "brows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until you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ny records are deleted, the remaining records may be assig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record numbers, depending on their location to the deletion(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reports should be reprinted at this point.  An on-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inder will appear if this 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   P&gt;ersona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entered here will be used for QSL requests, liste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edules, and return address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&lt;F1&gt; for HELP SCREEN on latitude and longitude,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  E&gt;x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 on-screen instructions to create an ASCII file (LOG2.TXT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s or MAIL2.TXT from BCSs) in the most common delimited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share records with other owners of PC SHORTW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TOR(tm) R2.0 and higher.  These files also can be exported to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t-file databases having fields arranged in the same ord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Once LOG2.TXT or MAIL2.TXT has been created, you should re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from program directory.  E&gt;xport option overwrites any ex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2.TXT/MAIL2.TXT file found in the progra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4 OF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  I&gt;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 on-screen instructions to import another user's LOG2.TXT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2.TXT file and add the records to you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Once transaction is done, remove LOG2.TXT/MAIL2.TXT from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to avoid duplicate importing or overwriting (E&gt;x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)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C&gt;olors-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 and options may vary based on your type of monitor. 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number for standard (foreground/background), enhan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highlight bar &amp; fields), and border.  Type in number, press &lt;PgDn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blinking" desired, then tab cursor to next option and repe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done, press &lt;Esc&gt; to exit and save colors.  The program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start up with color combination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&lt;F1&gt; for HELP SCREEN,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  R&gt;e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utility will attempt to repair a corrupted database (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[s] out of sequence) that can be caused by a power fail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data entry, or running the program with insufficient 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.  Accidentally running this utility will not har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ing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* Center Column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options 1 thru 6 below are reports that can be printed and/or</w:t>
      </w:r>
    </w:p>
    <w:p>
      <w:pPr>
        <w:pStyle w:val="PreformattedText"/>
        <w:bidi w:val="0"/>
        <w:jc w:val="left"/>
        <w:rPr/>
      </w:pPr>
      <w:r>
        <w:rPr/>
        <w:t>saved to disk in ASCII code.  Option 8 (labels) also can be printed</w:t>
      </w:r>
    </w:p>
    <w:p>
      <w:pPr>
        <w:pStyle w:val="PreformattedText"/>
        <w:bidi w:val="0"/>
        <w:jc w:val="left"/>
        <w:rPr/>
      </w:pPr>
      <w:r>
        <w:rPr/>
        <w:t>and/or saved.  If saved to disk as ASCII code, all reports and mailing</w:t>
      </w:r>
    </w:p>
    <w:p>
      <w:pPr>
        <w:pStyle w:val="PreformattedText"/>
        <w:bidi w:val="0"/>
        <w:jc w:val="left"/>
        <w:rPr/>
      </w:pPr>
      <w:r>
        <w:rPr/>
        <w:t>labels are placed in file REPORTS.TXT and are accumulative.  Saving new</w:t>
      </w:r>
    </w:p>
    <w:p>
      <w:pPr>
        <w:pStyle w:val="PreformattedText"/>
        <w:bidi w:val="0"/>
        <w:jc w:val="left"/>
        <w:rPr/>
      </w:pPr>
      <w:r>
        <w:rPr/>
        <w:t>ASCII information will ADD TO an existing REPORTS.TXT file.  You must</w:t>
      </w:r>
    </w:p>
    <w:p>
      <w:pPr>
        <w:pStyle w:val="PreformattedText"/>
        <w:bidi w:val="0"/>
        <w:jc w:val="left"/>
        <w:rPr/>
      </w:pPr>
      <w:r>
        <w:rPr/>
        <w:t>edit/dele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1&gt;MASTER LOG.                                 [PRINT/ASCII 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generate a listening schedule containing every "logging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in the mast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 2&gt;COUNTRY.                                    [PRINT/ASCII 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name of country and generate a listening schedule cont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those "logging" records for that particular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 3&gt;BANDWIDTH.                                  [PRINT/ASCII 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 a listening schedule containing all "logging" rec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lling within the entered upper and lower frequency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  4&gt;UNIQUE.                                     [PRINT/ASCII 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any combination of LANGUAGE, PROGRAM, and BROADCAST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s and generate a listening schedule containing only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logging" records that meet the entry specification(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5 OF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  5&gt;QSLs.                                       [PRINT/ASCII 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report listing all "loggings" in which QSLs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ed but not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   6&gt;ALPHA LIST.                                 [PRINT/ASCII 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entering new records, try to be consistent in nam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ry/station listen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BBC for one record and BBC WORLD SERVICE for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will cause these entries to appear at different location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even if the "logging" times ar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phabetical listing will help you spot these problem recor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y can then be corrected by editing (Option "F"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   7&gt;LOGSHEET(S).                                [PRIN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blank forms are identical with the data-entry screen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, all data entry codes are listed for reference. 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"loggings" which can then be entered into the program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   8&gt;LABELS                                      [PRINT/ASCII 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broadcast station mailing address labels for QSL reques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address labels also can be printed.  This option (8) 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ed print format and relies on correct printer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in option "W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* Right Column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  D&gt;ata-new B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accesses a separate database containing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e broadcasting station.  All entries are check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ications based on name of country entered.  Program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ask whether this database should be used each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QSL request option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&lt;F1&gt; for HELP SCREEN, which will give you a running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 for the fields used in creating QSL mailing labels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prevent overwriting during label printing (option 8 above)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line can hold a maximum of 40 characters and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   V&gt;iew-B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the same format as the "F" option above but us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adcasting station database.  In "browse," the records ar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ed by country name.  The name of the country i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displayed appears between the reference arrows (&gt;&lt;)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6 OF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  S&gt;hell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leave the program temporarily.  Type &lt;EXIT&gt; at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n order for SHELL to work properly, DOS must be able to fi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of COMMAND.COM to load into memory.  There also must be en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available to load another COMMAN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   W&gt;ri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formation provided in this option will allow program to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s in compressed mode.  If your printer is not on list,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STOM option to input the correct printer codes for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ompressed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the codes for an Okidata ML182 printer would b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R(29) - 17.1 characters per inch (compress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R(30) - 10   characters per inch (standar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"escape sequence" is needed for this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  X&gt;-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7 OF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 * *  INSTALLATION 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 SHORTWAVE MONITOR(tm) will run on any IBM-compatible computer with</w:t>
      </w:r>
    </w:p>
    <w:p>
      <w:pPr>
        <w:pStyle w:val="PreformattedText"/>
        <w:bidi w:val="0"/>
        <w:jc w:val="left"/>
        <w:rPr/>
      </w:pPr>
      <w:r>
        <w:rPr/>
        <w:t>640K of RAM and DOS V3.3 or higher.  While it is recommended that the</w:t>
      </w:r>
    </w:p>
    <w:p>
      <w:pPr>
        <w:pStyle w:val="PreformattedText"/>
        <w:bidi w:val="0"/>
        <w:jc w:val="left"/>
        <w:rPr/>
      </w:pPr>
      <w:r>
        <w:rPr/>
        <w:t>program be run from a hard drive, it also will run on a 1.2M 5-1/4"</w:t>
      </w:r>
    </w:p>
    <w:p>
      <w:pPr>
        <w:pStyle w:val="PreformattedText"/>
        <w:bidi w:val="0"/>
        <w:jc w:val="left"/>
        <w:rPr/>
      </w:pPr>
      <w:r>
        <w:rPr/>
        <w:t>floppy and a 720K/1.44M 3-1/2" diskette.  The maximum number of records</w:t>
      </w:r>
    </w:p>
    <w:p>
      <w:pPr>
        <w:pStyle w:val="PreformattedText"/>
        <w:bidi w:val="0"/>
        <w:jc w:val="left"/>
        <w:rPr/>
      </w:pPr>
      <w:r>
        <w:rPr/>
        <w:t>stored is limited by the size of the media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upgrading from R2.0 or higher, see file UPGRADE.DOC for</w:t>
      </w:r>
    </w:p>
    <w:p>
      <w:pPr>
        <w:pStyle w:val="PreformattedText"/>
        <w:bidi w:val="0"/>
        <w:jc w:val="left"/>
        <w:rPr/>
      </w:pP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uto-install (new users) the program from a floppy diskette onto</w:t>
      </w:r>
    </w:p>
    <w:p>
      <w:pPr>
        <w:pStyle w:val="PreformattedText"/>
        <w:bidi w:val="0"/>
        <w:jc w:val="left"/>
        <w:rPr/>
      </w:pPr>
      <w:r>
        <w:rPr/>
        <w:t>your hard drive, type: &lt;FDTOHD&gt;.  During installation, C:\ will be</w:t>
      </w:r>
    </w:p>
    <w:p>
      <w:pPr>
        <w:pStyle w:val="PreformattedText"/>
        <w:bidi w:val="0"/>
        <w:jc w:val="left"/>
        <w:rPr/>
      </w:pPr>
      <w:r>
        <w:rPr/>
        <w:t>searched for CONFIG.SYS - if not found, the file will be created.  If</w:t>
      </w:r>
    </w:p>
    <w:p>
      <w:pPr>
        <w:pStyle w:val="PreformattedText"/>
        <w:bidi w:val="0"/>
        <w:jc w:val="left"/>
        <w:rPr/>
      </w:pPr>
      <w:r>
        <w:rPr/>
        <w:t>found, it will NOT be changed automatically.  You must check the FILES</w:t>
      </w:r>
    </w:p>
    <w:p>
      <w:pPr>
        <w:pStyle w:val="PreformattedText"/>
        <w:bidi w:val="0"/>
        <w:jc w:val="left"/>
        <w:rPr/>
      </w:pPr>
      <w:r>
        <w:rPr/>
        <w:t>and BUFFERS statements for FILES=20, BUFFERS=8.  These are the minimum</w:t>
      </w:r>
    </w:p>
    <w:p>
      <w:pPr>
        <w:pStyle w:val="PreformattedText"/>
        <w:bidi w:val="0"/>
        <w:jc w:val="left"/>
        <w:rPr/>
      </w:pPr>
      <w:r>
        <w:rPr/>
        <w:t>values that must appear.  Use an ASCII text editor to make the</w:t>
      </w:r>
    </w:p>
    <w:p>
      <w:pPr>
        <w:pStyle w:val="PreformattedText"/>
        <w:bidi w:val="0"/>
        <w:jc w:val="left"/>
        <w:rPr/>
      </w:pPr>
      <w:r>
        <w:rPr/>
        <w:t>necessary changes (see REMEMBER: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anual installation (new users) use the following 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For 5-1/4"(1.2M only) &amp; 3-1/2" floppy diskette drive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want the working copy to be a "bootable" diskette.  If so,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.sys file also must be present on the diskette in order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to work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reate this file on the diskette,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con config.sys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=20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FFERS=8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F6&gt;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n't want the working diskette to be bootable, tha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config.sys file must appear on whatever diskette you are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oot up your computer.  First check to see if this file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s.  If it does, view the file by typ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ype config.sy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FILES and BUFFER settings are already in config.sys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shown above are the minimum values that must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: a config.sys file that already exists may contain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important to your computer's oper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NOT USE THE ABOVE "COPY CON" PROCEDURE IF A CONFIG.SYS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 EXISTS - A TEXT EDITOR SUCH AS DOS EDLIN WILL ALLOW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AND ADD INFORMATION WITHOUT ERASING THE REMAIN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a newly created or edited config.sys file does not take eff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il the computer is rebo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8 0F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For hard disk drive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nfig.sys file must appear in the root directory of whate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you are booting the computer from (commonly c:\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same procedures for the creation of this file as in step #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stall the program on your hard drive (i.e. c:\), in a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.e. "pcswm") place the program diskette in the A drive and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(making sure c:\&gt; or c&gt; is displayed at the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d\pcswm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a:\*.* c:\pcswm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un the installed program, the commands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\pcswm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w3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PC SHORTWAVE MONITOR(tm) R3.0 contains 25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3.EXE, LOG2.DBF, MAILDATA.DBF, CTRYSRT2.NTX, DATESRT2.NTX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QSRT2.NTX, LGENTRY2.NTX, MAILCTRY.NTX, MASTER2.NTX, HOLD1.ME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D2.MEM, HOLD3.MEM, HOLD4.MEM, HOLDCOL.MEM, OWNER.ME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1.MEM, PRINTER2.MEM, MANUAL.DOC, LICENSE.DOC, ORDER.DOC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GRADE.DOC, PCSWM.CFG, ASK.COM, FDTOHD.BAT, FILE_ID.D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All registered users are entitled to free technical support, f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grades, and discounts on related programs as they are ma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development: PC SCANNING MONITOR(tm), PC UTILITY MONITOR(tm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 HAM MONITOR(t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 the files labeled LICENSE.DOC and ORDER.DOC for comp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*   Thank you for using PC SHORTWAVE MONITOR(tm). 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OTT GITL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86-29 155TH AVENUE #5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WARD BEACH NY  114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HONE: (718) 738-894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USERVE: 76550,23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NET: 76550.236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9 OF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