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0                                        'EBM FO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           'EBH FO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                        '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   'GRID - CATHODE CAPACITANC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            'GRID - PLATE CAPACITANC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,IB2,A1,O1,A2,O2,A3,O3,A4,O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5,1,23,-3,4,-1.5,.124,-.104,-.024,.0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.5,20,-1,7,-3.5,.1,-.07,0,.00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2,19,-1,8.5,-3.5,.09,-.06,.015,-.025   |---- PLATE V/I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.5,19,-2,8.5,-2.5,.23,-.18,-.265,.21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3,17,-1,5,4.5,.22,-.17,-.24,.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15.5,-.5,33.5,-21,.3,-.24,-.5,.4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                                  'PLATE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            'GRID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                  'MAX VD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RAND X "                                'TU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ORCED AIR COOLING "                     'TYPE OF COOL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                                        '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