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national Deale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CCOM, Pty. Ltd., P.O. Box 1297, MILTON Qld. 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7) 368-2366,  Fax: (07) 369-75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CCOM, Adelaide Office, 20 Kensington Road, Rose Park, SA 50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8) 364-2753, Fax: (08) 364-1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CCOM, Melbourne Office, Ste. 4, 6 Haughton Road, Oakle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oria 3166, Tel: (03) 569-6377, Fax: (08) 569-96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ting Answers WA, 6 Dulwich Place, Kingsley, Western Austral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 &amp; Fax: (09) 409-6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GIUM &amp; HOL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-VE Distributie, NV, Postenlarenweg 2/2, 2400 MOL,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14) 31.69.34,  Fax: (014) 31.0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EXPRESS, 800 Steeles Ave. West, Ste. B-10106, Thorn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rio L4J-7L2  Tel: (416) 512-7250,  Fax: (416) 512-7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 SHAREWARE, Benloese Skel 4G, DK4100 Ringsted, Den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45) 53.61.90.42, Fax: (45) 53.61.93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 Tools Club, B.P. 745, 59657 Villeneuve d'As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33) 20.56.55.33,  Fax: (33) 20.56.55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V SOFTWARE, Ettlinger Strasse 5, 7500 Karlsruhe 1,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721) 2.22.95, Fax: (0721) 2.13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SIG (NZ), P.O. Box 90088, A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9) 3600-500,  Fax: (09) 3600-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aler near you is not listed or you live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OSCS at (503) 389-5489 for the name and number of a local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dealer that would like to carry OSCS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