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A T E 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e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al is a small, simple, menu-driven DOS program that let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days to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ract dates from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d number of day and week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d day of week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Cal is completely menu-driven and very easy to use. Short-cut ke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ast, simple,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Help is always available on-screen, telling you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Cal supports both US and English style dates, and works with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know how many days the project will run, or w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100 days from now when the contract runs out, or simply how ma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ved, DateCal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al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optional /e switch starts DateCal in English dat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ce you run the program, you can always change dat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Help for each menu and operation is alway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explaining all available options, short-cuts,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 can back out of any operation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s you change various inputs, the result is 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al is shareware. If you keep it, please send in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id Ahmad. 293, st-64, I-8/3, Islamabad. Pakis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:  farid@umid.sdnpk.und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al is distributed as is without any implicit or explicit warra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not be responsible for any loss or any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directly or indirectly from an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