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51 Assembler Manual V1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51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51 assembler vs. the Intel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51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51 assembler vs. the Intel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51 assembler vs. the Intel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format    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in name between the Intel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sembler directives can be circumvented by the .op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51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z80,nsc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51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51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are invited to contact Pseudo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uss licensing PseudoSam 51 for bundling with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51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51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51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51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51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51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89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51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51.COM         The PseudoSam 51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51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51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51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51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51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51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51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51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51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51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51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