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If you upgrade from a version below 2.01 to 2.01 or higher, ru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the file TWTCNVT.EXE to expand your configfile TWTCONF.TWT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The file size has changed.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version of TwitMgr extract the files *.EX* and TWITMGR.HLP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default help file) from the archive, the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SETUP will recognize the older version and ask you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and down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WTSETUP the program will ask you immediately for up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 file; to upgrade your Downlink file you must selec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lin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*.TWT files before running the upgrade procedu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tep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would be a good idea to read the documentation files. Th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changes in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pgrade from a version below 1.04, read the files RELEA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MGR.DOC carefully; there are changes in the packer declara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packer paramet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