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D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pyright 1989 Infinity Design Concept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Louisville, Kentucky 40217-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(502)636-1234    Data: (502)635-5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 and as such is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yourself using this software on a regular basi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>requested to purchase a copy. IDCform is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the property of IDC. IDC makes no warrant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ility of this software 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form is a DOOR program that may be executed by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call external programs (such as GT's DOOR syst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tercepts all DOS vectors that woul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out of the program, thus protecting BBS integrity.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constructed as input to the program. This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information that is to be obtain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decides to save his answers, t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an ASCII text delimited file (S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yntax: IDCFORM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take keyboard input that is format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template file &lt;infile&gt;. The format of the templ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header tex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line 1: [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line 2: [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{} characters are reserved and may not be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cept to denot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] characters are reserved and may not be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cept to denote the format of the string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rompt line must be terminated with a ":"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, is a reser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voked, IDCFORM will read the &lt;infile&gt; fi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within the {} as a header. Then the first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up to and including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user will be allowed to enter a response string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controlled by the characters within the []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trolled by the following characters on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basis, similar to dBASE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- causes input character to b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- allows only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CHARACTER - allows anything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control characters are filtered o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odes equal to or above 127 (DEL) are also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</w:t>
        <w:tab/>
        <w:t>%{}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form is completed, the user is asked if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his answers. If he chooses to save the answ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formatted and appended to the &lt;outfile&gt;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. Each record is written in an ASCII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that is, each field is separated by a comma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s delimited with a CR,LF sequence (SDF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comma character is disallowed when entering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it will be the field delimiter. Note also, that if &lt;out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, it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NG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the current date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ata in "00/00/00" format if the %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 at the beginning of the &lt;infil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 - says ad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ny characters in the file that are ahea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ggly bracket character will be ignor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str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C 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[!!!!!!!!!!!!!!!!!!!!!!!!!!!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[!!!!!!!!!!!!!!!!!!!!!!!!!!!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!!!!!!!!!!!!!!!!!!!!!!!!!!!!!!!!!!!!!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[!!!!!!!!!!!!!!!!!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[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[#####-#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[###-###-######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 VISA or MC  (VS/MC): [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[################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 month/year: [##/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you wish to order: [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3.5" or 5.25" (3/5):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pecial instructions: [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Cform returns information about what transpi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Cform session. If IDCform is executed from a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can be used for other features, such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llel file of user names that should match name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in the &lt;outfile&gt;. This can be used to spot abus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T, for example, always stores the last caller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USER.BBS file, thus you could us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parallel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TUSER.BBS &gt;&gt; TRAC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append the current users name to the TRACK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tion can be made contigent upon the user s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by utilizing the following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all went OK, answers saved in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&lt;infile&gt; not present on command line or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user did not want to save hi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file format error in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&lt;outfile&gt; not present on command line or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