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Scott Fell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understorm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into the Public domain March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If you do not agree to this disclaimer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ALF is supplied AS-IS.  ALF carri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.  The person using ALF take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The author of this progra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E  C  T  I  O  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   Why?                        &lt;11&gt;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  What does it do?            &lt;12&gt;  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   Installation                &lt;13&gt;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   If you have a Problem...    &lt;14&gt;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   Compatibility               &lt;15&gt;   ALF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   CD-ROM users                &lt;--&gt;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   Maintenence                 &lt;1&gt;  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   Just a note                 &lt;2&gt;    Step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9&gt;    How much does it cost?      &lt;3&gt;   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0&gt;   Anything else?              &lt;4&gt;    Possibl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other program that made up headers for the file-list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the concept, and loved how it worked and kept up-to-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a 10$ registration fee before it would actuall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at huge "UNREGISTERED" notice would disappear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so I stopped using it, and decided to write my own. 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- my submission to the SpitFire world..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F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wn-and-dirty header-maker for your SpitFir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nd-dirty meaning it won't clean your monitor, wash your c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your lawn, but it does what it's supposed to do, without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any unnecess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that you'd rather get it running than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an hour, use the following steps to g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P.  However:  I HIGHLY suggest taking at leas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-through of the rest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  DO NOT SKIP ANY STEPS!!!!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If you have CD-ROM areas, you need to read the CD-ROM section!!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ll the EXE files into your SpitFire home directory (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AREA.DAT fil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ALFB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SFF_BAK.BAT (This batch file will be created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ALFBAK.EXE).  Run this file at this point i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it again until you're POSITIVE that ALF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ALF whenever you want to update the 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lists.  (As an event, it will update your header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, and you won't have to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oto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you're interested in knowing exactly what these steps do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t of this DOC file.  There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elched when you ran it, and your file-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, run !ALF once more.  If the listings are still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BAD!_ALF, and then execute UNDO_ALF (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by BAD!_ALF), and your file-lists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ere prior to running ALF.  I don't anticipat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omewhere is going to have one, and this is the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normal.  If you want to try to use !ALF agai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problem, you can start at step 4 and see if it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this time, run UNDO_ALF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D-ROM users beware!  If your file-listings from the CD-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EXACT same format as v3.1 (or v3.2) then you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rea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 will work on SpitFire v3.1.  It will also work with v3.2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ultiline option for file-descriptions act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), the file-counter will be wrong.  If you want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lease be sure to let me know!.. With the ALFBAK and BAD!_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does mess up, you have a 2 minute fix-proc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ve added extended descriptions to your file-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,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.GIF      62,464  08-13-91  Data of 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 as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pisod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&lt;continued&gt; everything will be correct excep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area.  ALF will tell you that you hav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 do, because it counts the number of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not the number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ny of the programs in this package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just one command-line parameter.  It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play files.  In most cases, this file-path is C:\SF\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your configuration is differ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path to your display files.  Just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without any special parameters.  Remember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ckslash!  If you do, the program will exit with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.  If no path is specified, the default direct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SF\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structure of your CD-ROM display file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SpitFire, you WILL run into problems.  As long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 the 18th space of the line, all will be well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mma in the 18th character, then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n the final product.  (ie- if none of the lines hav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th place, ALL of the listings will be erased). 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then all of your file-lists will be just fin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might end up with no files listed in that area.  So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- On the command-line, instead of specify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display files are, specify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ctually exists) on your disk where NO CD-ROM displa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will then skip the processing of your CD-ROM areas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reas will continue to be updated, but ALF will now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utility on Buffalo Creek's BBS that will ad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 places in your CD-ROM areas, assuming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actly the same as SpitFire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nceivable that ALF will eventually grow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D-ROM listing formats.  If you have a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upported, please include a sample of the file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off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nce in a while (you should run this by YOURSELF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want to execute the program ALFBAK.EX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(SFF_BAK.BAT) that it creates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FFILES.BBS will be copied into backup file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e assured that the back-ups of your SFFILES.BB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ept current, and you won't have to mess with adding bac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've added to your areas since you la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FBAK. (This does the same with CD-ROM file-area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LF does NOT do anything about the file upload-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update or create headers for the upload area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are the same area, then the SFFILES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  If they are separate, the download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ile the upload section will not.  If thi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e sure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age stamp.  Send me your comments, suggestions, the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, or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dra: TIE c/o Scot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staff,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me at any of the addresses list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ing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not required, but are GREATLY appreciated- and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or a donation?...  A personally compiled version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..  If you'd like, I can add another line at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your BBS name on it, and your number at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dra:  Th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R           9           E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Fs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��������������&gt;  &lt;����������������������&gt;  &lt;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3 files                 51,097,928                 3/7/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[ALF v1.0#001]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ssibly something more attractive- (so I admit I'm no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^))- let me know what 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7$ is fair for me to send you the stuff on disk...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up Quandra, and download it for yourself, I think 4$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in the realm of reasonable.  US funds only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(It tends to disappear mysteriously in th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a definite possibility, but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ctually use this program.  'Response' is the key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I know that people are actually using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interested in putting out future versions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reas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sp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1:304/7  -- Send netmail to this addres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ated, I'll send it back.  If you hav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tter will be placed on "Hold"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again.  Please use this metho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Quandra@grdpnt.flagstaff.az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Mail goes through almost as quick through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Quandra: The Information Exchange BBS (602)527-8895 24hrs/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This is probably the fastest way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  Quandra: TIE c/o Scot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6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This is probably the slowest way to reach 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just fine on my own system... it runs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, as a matter of fact... If you run across any problem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t me know ASAP!... It's got my name on it, so I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good as possible!  Suggestions on improvements, possib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bug in the program, (and there always are)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SAP, so I can get the problem fixed, and hav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quickly.  If you would like to make a sugges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LF works, interfaces, etc., send me a note.  I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osed changes.  If your suggestion makes it into a f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F, you will be noted for your contribution in the CHANGES.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accomp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limit I know of is 600 lines-worth of text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-listing is longer than 600 lines &lt;and if it i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horrendously HUGE listing that people should probabl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rough to get to the file that they want&gt;, then ALF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n-time error.  I limit it to 600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ALF runs quite well within a 128k window in m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on't know exactly how much memory is requir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know of a way to test it, either &lt;any Pasca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know how?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I can think of is if your listing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80 columns provided on a single screen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, then your listings will most probably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just fine with DesQview.  You will probably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eed-through, 'cause I dunno how to turn it off ;-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-write, you will only be disturbed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ich file-area it's working on, and the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experience with Windows, or DDos, or other multitaskers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use them, please let me know how the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 E  F  E  R  E  N  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-------------------------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-----------------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header created by ALF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R           12           E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��������������&gt;  &lt;����������������������&gt;  &lt;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6 files                 16,234,758                 3/7/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[ALF v1.0]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S.ZIP      5,943  04-11-90  Toggle the NS16550A FIFO buffer, w/T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S13.ZIP   10,166  03-29-91  Toggle the NS16550A FIFO buffer, w/T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2A.ARC       2,092  05-18-89  Swaps LPT1 and LPT2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INSTAL.ZIP    3,695  03-19-90  Adds DOS support for COMM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.ZIP        24,147  05-23-90  Software emulation of 80387 co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SXBUG.ZIP    5,436  03-15-91  Check for bad 386sx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terested in exactly how this program wor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ll the EXE files into your SpitFire home directory (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AREA.DAT fil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programs where they can find the 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ithout having to search for it. 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 is; as long as it's current, directory, !A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ALFB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oes through your SFFILES.BBS file, and makes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called MAKEBAKS.BAT) that will go through your file-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backups of your SFFILES.BBS files.  The back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FILES.BAK for each of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MAKEBAKS.BAT  NEVER run this batch before you'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!ALF will work with your syste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tch file created by ALFBAK.EXE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your file-directories, and does this command: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S.BBS SFFILES.BAK" in each of the areas, provid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each of your file-listings.  This is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goes wrong.  Your backups will already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In case you're missing an SFFILES.BBS, you will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hen your batch file is running.  I left out the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ould be easier to find out where any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!ALF whenever you want to update the 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lists.  (As an event, it will update your header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, and you won't have to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LF is the program that goes through your file-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headers, and inserts the header befor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 !ALF assumes that the first file i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mma in the 18th space (between the thous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in the file-descriptions).  If it is not there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at line is a comment-line (or possibly another head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s it from the final product.  If you've mes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tiptions at all, you need to be VERY sure that the co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8th space, or you'll get files omitted tha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:  Are greatly appreciated.  If you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kes it into a future edition, your name and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in the CHANGES.ALF file, included in future archives of 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 If you have one, there are about 4 addres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.  If you wish to send netmail, your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ed within 24 hours, and placed on hold until you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e "On Hold" reply will wait inside FroDo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it up.  Replies older than a month that have not been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ll be deleted.  Internet is probably the second-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ngs, and one of the most conveninet.  Calling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, or, you can also use the good 'ol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. (please include an extra stamp for the return post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 that you have, you can always fix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_ALF.EXE program I've provided in the package.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hat will go through the file-area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S.BAK file (that the MAKBAKS program created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FFILES.DAT.  If you've followed the step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oblem that cannot be fixed simply and easi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at assurance no matter what happens, so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SFFILES.BAK files.  None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deal with the SFFILES.BAK files, so, they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they were when they were created originally, assum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&lt;or you&gt; changes the data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greater in size than 999,999 byte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aren't put-together the way "MKSFFBBS.EXE" doe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file-utility from Mike Woltz (C)&gt;, then it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correctly&gt; the number of bytes in that file area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ime!  CD-ROM users need to be very careful when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LF.  If you know already that !ALF will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ormat, then don't run it on your CD-ROM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ile-areas configged in your SFFAREA.DAT fi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ant on the disk, !ALF will exit with an error,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run the program while you're watching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know if it's getting through all of your file-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There is a fix for this problem, though-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file-area-definition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-descriptions are in some odd forma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F will not know that certain lines are files, and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possible in CD-ROM areas, or in areas that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r yourself, in which the description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on form. (ie the comma in the 18th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-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urtesy of Quandra: The Information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2)527-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point of distribution for Thunderstor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-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Copyright of Buffalo Creek Software and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