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SLeay: a cryptographic kitchen s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st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back at the start of April 1995, I was looking for a min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project.  A friend of mine (Tim Hudson) said "why don't you do SS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DES encryption in it and I would not mind using it in a SSL telne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was true I had written a DES library in previous years, l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I know what an expansive task SSL would turn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the SSL protocol contains DES encryption.  Well and good.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library was fast and portable.  It also contained the RSA's RC4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ipher.  Again, not a problem, some-one had just posted to sci.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hat was claimed to be RC4.  It also contained IDEA, I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, not a problem to implement.  MD5, an RFC, trivial,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uld spend a week or so trying to see if I could spe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  All in all a nice set of cip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first 'expantion of the scope', RSA publi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.  Since I did not knowing a thing about public key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umber theory, this appeared quite a daunting task.  Just wr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number library would be problomatic in itself, let alone making it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the scope of 'implementing SSL' expands eponentia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the RSA private keys  were being kept in ASN.1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fully the RSA PKCS series of documents explains this format.  So I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be able to encode and decode arbitary ASN.1 objects. 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were embeded in X509 certificates.  Hmm... these are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N.1 objects but they make up a heirachy of authentica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ate a X509 certificate one needs to retrieve it's issu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 etc etc.  Hmm..., so I also need to implement some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rtificate management software.  I would also have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authenticate certificates.  At this point the support cod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SL part of my library look quite sm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is time, the first version of SSLeay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, but here was the problem, I was not happy with the code so far.  A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come obvious, I had been treating all of this as a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size, so I have completely written the library myself.  As such,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ay it had grown like a fungus, much of the library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'elagent' or neat.  There were global and static variables al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, the SSL part did not even handle non-blocking 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at rewrite beg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this point in time, the 'Great rewrite' has almost finished.  S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is an approximate list of what is actually SSLeay 0.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 This needs to be updated for 0.6.0+ 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contains the following routines.  Please note that mos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not specfic for SSL or any other particular ci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  I have tried to make all the routines as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.  So you should not think of this library as an SS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tation, but rather as a library of cryptograph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so contains SSL.  I refer to each of these function grouping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ince they are often capable of functioning as inde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up, the general ciphers and message digests supported by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2</w:t>
        <w:tab/>
        <w:t>rfc???, a standard 'by parts' interface to this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D5</w:t>
        <w:tab/>
        <w:t>rfc???, the same type of interface as for the MD2 library exce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</w:t>
        <w:tab/>
        <w:t>THe Secure Hash Algorithm.  Again the same type of interfa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D2/MD5 except the digest is 2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1</w:t>
        <w:tab/>
        <w:t>The 'revised' version of SHA.  Just about identical to SHA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one tweak of an inner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</w:t>
        <w:tab/>
        <w:t>This is my libdes library that has been floating around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w years.  It has been enhanced for no other reason than complete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now supports ecb, cbc, cfb, ofb, cfb64, ofb64 in normal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ple DES modes of ecb, cbc, cfb64 and ofb64.  cfb64 and ofb64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al interfaces to the 64 bit modes of cfb and ofb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h a way thay they function as single characte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C4</w:t>
        <w:tab/>
        <w:t>The RSA Inc. stream cip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C2</w:t>
        <w:tab/>
        <w:t>The RSA Inc. block cip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</w:t>
        <w:tab/>
        <w:t>An implmentation of the IDEA cipher, the library supports ecb, cb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b64 and ofb64 modes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all the above mentioned ciphers and digests libraries suppor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, minimal 'crap in the way' type interfaces.  For fast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st level access, these routines should be use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re was also the matter of public key crypto systems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large integer arith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N</w:t>
        <w:tab/>
        <w:t>This is my large integer library.  It supports all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ithmentic operations.  It uses malloc extensivly and as su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limits of the size of the numbers being manipulat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sh to use 4000 bit RSA moduli, these routines will handl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library also contains routines to 'generate' prime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est for primality.  The RSA and DH libraries sit on top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.  As of this point in time, I don't support SHA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I do add it, it will just sit on top of the routine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SA</w:t>
        <w:tab/>
        <w:t>This implements the RSA public key algorithm.  It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s that will generate a new private/public key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the RSA functions conform to the PKCS#1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H</w:t>
        <w:tab/>
        <w:t>This is an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ie-Hellman protocol.  There are all the require rout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tocol, plus extra routines that can be used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ong prime for use with a specified generator.  While thi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 is not generally required by applications implementing D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present for completeness and because I thing it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ter to be able to 'generate' your own 'magic' numbers as 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ing numbers suplied by others.  I conform to the PKCS#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whe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noticed the preceeding section mentions the 'generation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e numbers.  Now this requries the use of 'random numbers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</w:t>
        <w:tab/>
        <w:t>This psuedo-random number library is based on MD5 at it's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 large internal state (2k bytes).  Once you have entered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d data into this random number algorithm I don't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ever need to worry about it generating predictab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e to the way I am writing a portable library, I have lef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sue of how to get good initial random seed data up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 but I do have support routines for saving and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sistant random number state for use between program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Now to make all these ciphers easier to use, a high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was required.  In this form, the same function would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 'by parts', via any one of the above mentioned cip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P</w:t>
        <w:tab/>
        <w:t>The Digital EnVeloPe library is quite large.  At it's co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to perform encryption and decryption by parts wh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nitial parameter to specify which of the 17 different cip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4 different message digests to use.  On top of these are impl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gital signature functions, sign, verify, seal and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64 encoding of binary data is also done in thi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M</w:t>
        <w:tab/>
        <w:t>rfc???? describe the format for Privacy Enhanced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part of this standard, methods of encoding digital en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is an ascii format are defined.  As such, I use a form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ncode enveloped data.  While at this point in time fu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PEM has not been built into the library, a minimal sub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cret key and Base64 encoding is present.  These reout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ly used to Ascii encode binary data with a 'type'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it and perhaps details of private key encryption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rypt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PKCS7</w:t>
        <w:tab/>
        <w:t>This is another Digital Envelope encoding standard which uses ASN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ncode the data.  At this point in time, while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s to encode and decode this binary format, full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, above, there are several different ways to 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N1</w:t>
        <w:tab/>
        <w:t>This library is more a set of primatives used to encode the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unpacking of data structures.  It is used by the X50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rtificate standard and by the PKCS standards which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library.  It also contains routines for duplicating and 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ructures asocisated with X509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X509</w:t>
        <w:tab/>
        <w:t>The X509 library contains routines for packing and unpac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ying and just about every thing else you would want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509 certif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CS7</w:t>
        <w:tab/>
        <w:t>PKCS-7 is a standard for encoding digital envelop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s.  At this point in time the routines will load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 forms of these structees.  They need to be re-worked to su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ER form which is the normal way PKCS-7 is encod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ous 2 sentances don't make much sense, don't worr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is not used by this version of SSLeay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</w:t>
        <w:tab/>
        <w:t>ASN.1 uses 'object identifiers' to identify objects. 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were requred to translate from ASN.1 to an intenger,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string.  This library provieds these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Now I mentioned an X509 library.  X509 specified a hieachy of certif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needs to be traversed to authenticate particular certif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</w:t>
        <w:tab/>
        <w:t>This library is used to push 'methods' of retrieving certif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the library.  There are some supplied 'methods' with SSLe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applications can add new methods if they so des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library has not been finished and is not being u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Now all the above are required for use in the initial point of this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L</w:t>
        <w:tab/>
        <w:t>The SSL protocol.  This is a full implmentation of SSL v 2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both server and client authentication.  SSL v 3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added when the SSL v 3 specification is released i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quite a few of the above mentioned libraries rely on a few 'complex'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s.  For each of these I have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hash</w:t>
        <w:tab/>
        <w:t>This is a hash table library which is used extensiv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</w:t>
        <w:tab/>
        <w:t>An implemetation of a Stack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</w:t>
        <w:tab/>
        <w:t>A simple character array structure that also support a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that the array is greater that a certain size, if it is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realloced so that i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XT_DB</w:t>
        <w:tab/>
        <w:t>A simple memory based text file data base.  The application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que indexes that will be enforced at updat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</w:t>
        <w:tab/>
        <w:t>Most of the programs written for this library require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.  Instead of letting programs constantly re-implme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ystem, the CONF library provides a consistant and flex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face to not only configuration files but also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hat about when something goes wro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advantage (and perhaps disadvantage) of all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being in one library was the ability to implem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error repor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ERR</w:t>
        <w:tab/>
        <w:t>This library is used to report errors.  The error system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number, function number (in the library) and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.  Multiple errors can be reported so that an 'error'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reated.  The errors can be printed in numeric or textu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