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006526254"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80832390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22347658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5571326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87816888"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821572692"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