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2697770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58002515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10814281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69171594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70041437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9520699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