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mputer Controlled LORAN-C Timing Receiver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oc Directory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directory includes five files comprising the technical report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ills, D.L. A computer-controlled LORAN-C receiver for precision timekeeping. Electrical Engineering Department Report 92-3-1, University of Delaware, March 1992, 63 pp.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ll except this file are in PostScript format. These files were produced using the Ventura Publisher publishing program.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lorana.ps</w:t>
        <w:tab/>
        <w:t>header and table of contents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loranb.ps</w:t>
        <w:tab/>
        <w:t>main body of text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loranc.ps</w:t>
        <w:tab/>
        <w:t>appendix a (host computer interface)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lorand.ps</w:t>
        <w:tab/>
        <w:t>appendix b (program listing)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lorane.ps</w:t>
        <w:tab/>
        <w:t>appendix c (schematic drawings)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readme.txt</w:t>
        <w:tab/>
        <w:t>this file</w:t>
      </w:r>
    </w:p>
    <w:p>
      <w:pPr>
        <w:pStyle w:val="Normal"/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that the latest hardware and software designs documented in these directories obsoletes the appendices of this repo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01/16/9301/05/93</dc:description>
  <dc:language>en-US</dc:language>
  <cp:lastModifiedBy/>
  <cp:revision>0</cp:revision>
  <dc:subject/>
  <dc:title/>
</cp:coreProperties>
</file>