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queue switcher SWQUEUE v1.00,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makes no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SOFTWARE, INCLUDING BUT NOT LIMITED TO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NCIDENTAL OR CONSEQUENTIAL DAMAGES, OR OTHE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ARISING OUT OF THE USE OF OR INABILITY TO USE THIS PROGRA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RST JELONNECK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n add-on to the Netware 386 Auto Broadcast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opied without the associated files of the Netware 386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WQUEU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QUEUE is a simple sample program that runs as a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ovell 3.1x and 4.0x servers. With SWQUEUE you can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 a queue from being serviced by a print server.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fill a queue during normal business time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jobs and have them printed in the night or when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ctivating the processing bit. The on / off switc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automated with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t specified times SWQUEUE may be automatically loaded by AB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N or OFF parameter. After having done its job SWQUEUE u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so it doesn't need permanent serv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QUEUE Queu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QUEUE QueueNa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Name must be the name of an existing running print queue. Wi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that the queue may be serviced by a print server. Wit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that the queue may not longer be servi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WQUEUE.ABC there is a sample control file for ABC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QUEUE at specified times with either the ON or OFF parame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sample program running you have to modify SWQUEUE.ABC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meets all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WQUEUE.ABC modify and copy it into SYS:SYSTEM/ABC. Then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(if it is currently loaded) and reload it with SWQUEUE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          UNLOAD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  ABC SW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switch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