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95 by Horst 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add-on to the Netware 386 Auto Broadcas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opied without the associated files of the Netware 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ETCOOR.EX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OR.EXE is a little TSR program that may help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ut of a screen on a selectable coordinate.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Netware Automatic BroadCast to buil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react to different screen contents by using th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of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in two steps. In the first step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corresponding screen strings. In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py this collected coordinates and strings as complet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to the ABC control file using a standard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GETCOOR run you have to load it residently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memory. Please don't do this under WINDOW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oes not like the loading of resident program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GETCOOR just type GETCOOR on your DOS works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little one screen description befor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loading just call GETC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ETCOOR is loaded and ready to use. To activate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just type the hotkey &lt;CTRL-Tab&gt;. If all run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lue line on the upper right corner of your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sor changes to a fat block.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 your text window. If the status line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you may switch it to the left screen corner with &lt;PAGE-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right corner with &lt;PAGE-Down&gt;.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e with the string you like to store press &lt;SHIFT-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extra character you like to copy into the G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buffer. The maximum internal buffer length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Press &lt;SHIFT-Left&gt; to delete one character from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 buffer. When you have finishe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xt coordinate just press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-Tab&gt; again. Move to the next coordinate, copy the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&lt;SHIFT-Right&gt; and press &lt;RETURN&gt; again. You may repeat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20 times to fill up the internal buffer of GETC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collect function you may press &lt;ESC&gt;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playing the collected coordinates you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combination &lt;CTRL-SPACE&gt;. GETCOOR opens a littl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collected coordinates. Use the cursor &lt;UP&gt; &lt;DOWN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coordinate you like to insert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sor keys &lt;Right&gt; and &lt;Left&gt; you may switc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" to "SKIP" and "GOTO" and vice versa. Now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complete IF: statement into your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next coordinate into your command l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steps until you have inserted all need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GET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of GETCOOR on your workstation loa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nd attach it to the server where the application r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trol with ABC. Enter the commands 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that you later want to automatize with ABC. Look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out a string coordinate that clearly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your application. Now use GETCOOR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tring at the specific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until you get all cond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top your remote console and load a DOS editor inst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). Load a ABC control file into the editor.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ursor to the position where you would like to insert an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Press the hotkey combination &lt;CTRL-Space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COOR replay function. Move to the screen coordinat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and press &lt;RETURN&gt;. A complete IF: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Please remember that you may switch between "DO",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GOTO" by using the &lt;Left&gt; and &lt;Right&gt;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dit the number of lines to be skipped if the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F: statement is not met.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