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287890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9200287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