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upplied for personal, private use. Feel free th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included file(unmod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redit must be expressed if the utility is used commerci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may not be included - or bundled - with other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rvices. Exceptions may be granted upon written request on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pplies to clubs and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your inquiries, complaints, suggestions, etc.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n Granf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ald Amundsensvej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210  Aalborg S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hone +45 98 14 42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-Mail sg@dc5101.aalborges.d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